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решению ___сессии ___ созыв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№ 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 xml:space="preserve">решением 30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 № __)</w:t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275"/>
      </w:tblGrid>
      <w:tr>
        <w:trPr>
          <w:trHeight w:val="10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2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962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/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2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 878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9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1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Отрадо-Ольгинского сельского поселения Гулькевичского района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,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2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0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63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Гулькевич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 055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 055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5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3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3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82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82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82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8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7,9</w:t>
            </w:r>
          </w:p>
        </w:tc>
      </w:tr>
      <w:tr>
        <w:trPr>
          <w:trHeight w:val="4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 829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9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69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616,3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616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6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1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1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4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962,6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2-02-28T12:11:00Z</cp:lastPrinted>
  <dcterms:modified xsi:type="dcterms:W3CDTF">2022-03-01T06:24:00Z</dcterms:modified>
  <cp:revision>45</cp:revision>
  <dc:subject/>
  <dc:title>         Приложение № 12</dc:title>
</cp:coreProperties>
</file>