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3969"/>
        <w:rPr>
          <w:sz w:val="28"/>
          <w:szCs w:val="28"/>
          <w:lang w:eastAsia="ru-RU"/>
        </w:rPr>
      </w:pPr>
      <w:bookmarkStart w:id="0" w:name="_Hlk88034830"/>
      <w:bookmarkEnd w:id="0"/>
      <w:r>
        <w:rPr>
          <w:sz w:val="28"/>
          <w:szCs w:val="28"/>
        </w:rPr>
        <w:t>Приложение 5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к решению ___сессии ___ созыва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  <w:t>от _____________№ ___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969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firstLine="396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firstLine="3969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left="5103" w:firstLine="3969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firstLine="3969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firstLine="396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firstLine="3969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firstLine="3969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firstLine="396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  <w:t>от _____________ № __)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bookmarkStart w:id="1" w:name="_Hlk88034830"/>
      <w:bookmarkEnd w:id="1"/>
      <w:r>
        <w:rPr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62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61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3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1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 81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 956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54,5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7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62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С.Н. Чистоус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2-02-28T12:14:00Z</cp:lastPrinted>
  <dcterms:modified xsi:type="dcterms:W3CDTF">2022-03-01T06:30:00Z</dcterms:modified>
  <cp:revision>26</cp:revision>
  <dc:subject/>
  <dc:title>Приложение № 12</dc:title>
</cp:coreProperties>
</file>