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>____сессия_____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30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зыва 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17 декабря 2021 года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2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1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30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17 декабря 2021 года № 1 «О бюджете Отрадо-Ольгинского сельского поселения Гулькевичского района на 2022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-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2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28962,6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общий объем расходов в сумме 28962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2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0,0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1, 2, 4, 5, 6, 7 к решению изложить в новой редакции (прилагаются 1, 2, 3, 4, 5, 6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hd w:fill="FFFFFF" w:val="clear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left="5" w:right="-1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pacing w:lineRule="atLeast" w:line="100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0-12-28T09:23:00Z</cp:lastPrinted>
  <dcterms:modified xsi:type="dcterms:W3CDTF">2022-03-01T06:31:00Z</dcterms:modified>
  <cp:revision>32</cp:revision>
  <dc:subject/>
  <dc:title>РОССИЙСКАЯ ФЕДЕРАЦИЯ</dc:title>
</cp:coreProperties>
</file>