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Приложение 3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___сессии ___ созыв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№ ___</w:t>
      </w:r>
    </w:p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4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 № __)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азделам классификации расходов бюджетов на 2022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2 612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56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54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91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3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62,6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1-11-17T10:01:00Z</cp:lastPrinted>
  <dcterms:modified xsi:type="dcterms:W3CDTF">2022-03-01T06:1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