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jc w:val="right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проект</w:t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____________                                                          №_________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45720</wp:posOffset>
                </wp:positionH>
                <wp:positionV relativeFrom="paragraph">
                  <wp:posOffset>344805</wp:posOffset>
                </wp:positionV>
                <wp:extent cx="6120130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Об утверждении объема сведений об объектах учета реестра муниципального имущества Отрадо-Ольгинского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сельского поселения Гулькевичского района,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 xml:space="preserve">подлежащих размещению в информационно –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  <w:t>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6.6pt;mso-wrap-distance-left:9pt;mso-wrap-distance-right:9pt;mso-wrap-distance-top:0pt;mso-wrap-distance-bottom:0pt;margin-top:27.15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Об утверждении объема сведений об объектах учета реестра муниципального имущества Отрадо-Ольгинского 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сельского поселения Гулькевичского района, 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 xml:space="preserve">подлежащих размещению в информационно – 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  <w:t>телекоммуникационной сети «Интернет»</w:t>
                      </w:r>
                    </w:p>
                    <w:p>
                      <w:pPr>
                        <w:pStyle w:val="Normal"/>
                        <w:suppressAutoHyphens w:val="false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, руководствуясь уставом Отрадо-Ольгинского сельского поселения Гулькевичского района, п о с т а н о в л я ю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объем сведений об объектах учета реестра муниципального имущества Отрадо-Ольгинского сельского поселения Гулькевичского района, подлежащих размещению в информационно-телекоммуникационной сети «Интернет» (прилагается)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2. Сведения об объектах учета реестра муниципального имущества Отрадо-Ольгинского сельского поселения Гулькевичского района подлежат размещению на официальном сайте муниципального образования Гулькевич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otrado-olginskoe.ru</w:t>
        </w:r>
      </w:hyperlink>
      <w:r>
        <w:rPr>
          <w:sz w:val="28"/>
          <w:szCs w:val="28"/>
          <w:lang w:eastAsia="ru-RU"/>
        </w:rPr>
        <w:t>) и актуализации не реже одного раза в кварта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значить ответственным за размещение сведений об объектах учета реестра муниципального имущества Отрадо-Ольгинского сельского поселения Гулькевичского района, подлежащих размещению в информационно-телекоммуникационной сети «Интернет», ведущего специалиста администрации Отрадо-Ольгинского сельского поселения Гулькевичского района Лазаренко Людмилу Анатольевну.</w:t>
      </w:r>
    </w:p>
    <w:p>
      <w:pPr>
        <w:sectPr>
          <w:type w:val="nextPage"/>
          <w:pgSz w:w="11906" w:h="16838"/>
          <w:pgMar w:left="1701" w:right="567" w:gutter="0" w:header="0" w:top="45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ind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4. </w:t>
      </w:r>
      <w:r>
        <w:rPr>
          <w:color w:val="000000"/>
          <w:sz w:val="28"/>
          <w:szCs w:val="28"/>
        </w:rPr>
        <w:t xml:space="preserve">Ведущему специалисту администрации Отрадо-Ольгинского сельского поселения Гулькевичского района И.В.Максимовой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района, определенных постановлением администрации Отрадо-Ольгинского сельского поселения Гулькевичского района от 22 апреля 2013 года № 41 «</w:t>
      </w:r>
      <w:r>
        <w:rPr>
          <w:color w:val="000000"/>
          <w:spacing w:val="-2"/>
          <w:sz w:val="28"/>
          <w:szCs w:val="28"/>
        </w:rPr>
        <w:t xml:space="preserve">Об определении мест обнародования муниципальных правовых актов </w:t>
      </w:r>
      <w:r>
        <w:rPr>
          <w:color w:val="000000"/>
          <w:sz w:val="28"/>
          <w:szCs w:val="28"/>
        </w:rPr>
        <w:t>Отрадо-Ольгинского сельского поселения Гулькевичского района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нтроль за выполнением настоящего постановления оставляю за собой.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6. Постановление вступает в силу после его официального обнародова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Глава Отрадо-Ольгинского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</w:t>
      </w:r>
    </w:p>
    <w:p>
      <w:pPr>
        <w:pStyle w:val="Normal"/>
        <w:tabs>
          <w:tab w:val="clear" w:pos="708"/>
          <w:tab w:val="left" w:pos="73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</w:t>
        <w:tab/>
        <w:t xml:space="preserve">      С.Н.Чистоусов </w:t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widowControl w:val="false"/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trado-olginsko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23:00Z</dcterms:created>
  <dc:creator>VAL</dc:creator>
  <dc:description/>
  <cp:keywords/>
  <dc:language>en-US</dc:language>
  <cp:lastModifiedBy>user</cp:lastModifiedBy>
  <cp:lastPrinted>2020-02-17T14:27:00Z</cp:lastPrinted>
  <dcterms:modified xsi:type="dcterms:W3CDTF">2020-03-02T06:27:00Z</dcterms:modified>
  <cp:revision>9</cp:revision>
  <dc:subject/>
  <dc:title>РОССИЙСКАЯ ФЕДЕРАЦИЯ</dc:title>
</cp:coreProperties>
</file>