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u w:val="single"/>
              </w:rPr>
              <w:t>9</w:t>
            </w:r>
            <w:r>
              <w:rPr>
                <w:sz w:val="28"/>
                <w:szCs w:val="28"/>
                <w:lang w:eastAsia="en-US"/>
              </w:rPr>
              <w:t xml:space="preserve"> сессии </w:t>
            </w:r>
            <w:r>
              <w:rPr>
                <w:sz w:val="28"/>
                <w:szCs w:val="28"/>
                <w:u w:val="single"/>
                <w:lang w:val="en-US" w:eastAsia="en-US"/>
              </w:rPr>
              <w:t>IV</w:t>
            </w:r>
            <w:r>
              <w:rPr>
                <w:sz w:val="28"/>
                <w:szCs w:val="28"/>
                <w:lang w:eastAsia="en-US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та Отрадо-Ольги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</w:t>
            </w:r>
            <w:r>
              <w:rPr>
                <w:sz w:val="28"/>
                <w:szCs w:val="28"/>
                <w:u w:val="single"/>
                <w:lang w:eastAsia="en-US"/>
              </w:rPr>
              <w:t>23.04.2020</w:t>
            </w:r>
            <w:r>
              <w:rPr>
                <w:sz w:val="28"/>
                <w:szCs w:val="28"/>
                <w:lang w:eastAsia="en-US"/>
              </w:rPr>
              <w:t xml:space="preserve"> № </w:t>
            </w:r>
            <w:r>
              <w:rPr>
                <w:sz w:val="28"/>
                <w:szCs w:val="28"/>
                <w:u w:val="single"/>
                <w:lang w:eastAsia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ольнения (освобождения от должности) в связи с утратой доверия и досрочного прекращения полномочий, в случае несоблюдения ограничений, установленных Федеральным законом от 6 октября 2003 года № 131-ФЗ «Об общих принципах организации местного самоуправления в Российской Федерации», лиц, замещающих муниципальные долж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орядок увольнения (освобождения от должности) в связи с утратой доверия и досрочного прекращения полномочий, в случае несоблюдения ограничений, установленных Федеральным законом от 6 октября 2003 года          № 131-ФЗ «Об общих принципах организации местного самоуправления в Российской Федерации» (далее – увольнение в связи с утратой доверия и досрочное прекращение полномочий), лиц, замещающих муниципальные должности, в соответствии со статьей 1 Закона Краснодарского края от 8 июня 2007 года № 1243-КЗ «О Реестре муниципальных должностей и реестре должностей муниципальной службы в Краснодарском крае» распространяется на лиц, замещающих должности: председателя и депутатов Совета Отрадо-Ольгинского сельского поселения Гулькевичского района (далее также – лица, замещающие муниципальные должности). </w:t>
      </w:r>
    </w:p>
    <w:p>
      <w:pPr>
        <w:pStyle w:val="Normal"/>
        <w:ind w:firstLine="851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Порядок удаления главы Отрадо-Ольгинского сельского поселения Гулькевичского района (далее также – лицо, замещающее муниципальную должность) в отставку в связи с утратой доверия осуществляется в соответствии со статьей 74.1 Федерального закона от 6 октября 2003 года         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Лица, замещающие муниципальные должности, в порядке, предусмотренном федеральными конституционными законами, федеральными законами, законами Краснодарского края, нормативными правовыми актами Отрадо-Ольгинского сельского поселения Гулькевичского района, подлежат увольнению (освобождению от должности) в связи с утратой доверия в случае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, если иное не установлено федеральными закон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Полномочия лиц, замещающих муниципальные должности, прекращаются досрочно в случае несоблюдения иных ограничений, установленных Федеральным законом от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6 октября 2003 года </w:t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Несоблюдение лицами, замещающими муниципальные должности, запрета, в случаях, предусмотренных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 влечет за собой увольнение (освобождение от должности) в связи с утратой доверия и досрочное прекращение полномочий в соответствии с федеральными конституционными законами и федеральными законами, определяющими правовой статус соответствующего лица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 Лица, замещающие муниципальные должности, которым стало известно о возникновении у подчиненного ему лица личной заинтересованности, которая приводит или может привести к конфликту интересов, подлежат увольнению (освобождению от должности) в связи с утратой доверия также в случае непринятия лицом, замещающим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об увольнении (освобождении от должности) в связи с утратой доверия или досрочном прекращении полномочий принимается Советом Отрадо-Ольгинского сельского поселения Гулькевичского района голосованием, большинством голосов от установленной численности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Отрадо-Ольгинского сельского поселения Гулькевичского района (за исключением решения об увольнении (освобождении от должности) главы Отрадо-Ольгинского сельского поселения Гулькевичского района, которое считается принятым, если за него проголосовало не менее двух третей от установленной численности депутатов Совета Отрадо-Ольгинского сельского поселения Гулькевичского района) на основании результатов проверки, проведенной по решению главы администрации (губернатора) Краснодарского края в порядке, установленном законом Краснодарского края, рабочей группой, созданной специально принятым по данному вопросу решением Совета Отрадо-Ольгинского сельского поселения Гулькевичского района. По результатам работы рабочей группой подготавливается заключение, содержащее выводы по результатам проведенной про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лавы администрации (губернатора) Краснодарского края с заявлением о досрочном прекращении полномочий депутата Совета Отрадо-Ольгинского сельского поселения Гулькевичского района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нформация о результатах проверки направлялась в комиссию по соблюдению требований к служебному поведению лиц, замещающих муниципальные должности Отрадо-Ольгинского сельского поселения Гулькевичского района и урегулированию конфликта интересов, то при принятии решения рассматриваются рекомендации указанной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прос об увольнении (освобождение от должности) в связи с утратой доверия или досрочном прекращении полномочий должен быть рассмотрен и соответствующее решение принято не позднее 30 дней со дня поступления информации о совершении лицом, замещающим муниципальную должность, коррупционного правонарушения, не считая периода временной нетрудоспособности, пребывания его в отпуске, других случаев неисполнения должностных обязанностей по уважительным причин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исциплинарное взыскание в виде увольнения (освобождения от должности) в связи с утратой доверия или досрочного прекращения полномочий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 До принятия решения об увольнении (освобождении от должности) в связи с утратой доверия или досрочном прекращении полномочий у лица, замещающего муниципальную должность, запрашивается письменное объяснение. Если по истечении трех рабочих дней такое объяснение не представлено лицом, замещающим муниципальную должность, составляется соответствующий ак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 или досрочном прекращении полномоч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и рассмотрении вопроса об увольнении (освобождении от должности) в связи с утратой доверия или досрочном прекращении полномочий учитывае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В решении об увольнении (освобождении от должности) лиц, замещающих муниципальные должности, в связи с утратой доверия указываются основания, предусмотренные статьей 13.1 Федерального закона от 25 декабря 2008 года  № 273-ФЗ «О противодействии коррупции», существо совершенного им коррупционного правонарушения, положения нормативных правовых актов, которые были ими наруше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шении о досрочном прекращении полномочий лиц, замещающих муниципальные должности, в качестве основания указывается часть 10.1 статьи 40 Федерального закона от 6 октября 2003 года № 131-ФЗ «Об общих принципах организации местного самоуправления в Российской Федерации», существо совершенного правонарушения, положения нормативных правовых актов, которые были им наруше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Копия решения об увольнении (освобождении от должности) в связи с утратой доверия или досрочном прекращении полномочий лица, замещающего муниципальную должность, вручается ему под роспись в течение пяти рабочих дней со дня принятия соответствующего ре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Лицо, замещающее муниципальную должность, вправе обжаловать решение об увольнении (освобождении от должности) или досрочном прекращении полномочий в судеб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Сведения о применении к лицу, замещающему муниципальную должность взыскания в виде увольнения (освобождения от должности) в связи с утратой доверия за совершение коррупционного правонарушения включаются 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Отрадо-Ольгинского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45" w:hanging="1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улькевичского района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user</cp:lastModifiedBy>
  <cp:lastPrinted>2020-04-23T13:47:00Z</cp:lastPrinted>
  <dcterms:modified xsi:type="dcterms:W3CDTF">2020-04-24T10:49:00Z</dcterms:modified>
  <cp:revision>25</cp:revision>
  <dc:subject/>
  <dc:title>РОССИЙСКАЯ ФЕДЕРАЦИЯ</dc:title>
</cp:coreProperties>
</file>