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u w:val="single"/>
          <w:lang w:eastAsia="en-US" w:bidi="en-US"/>
        </w:rPr>
        <w:t>1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>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8.05.202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4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созыва Совет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т 23 декабря 2019 года № 2 «О бюджете Отрадо-Ольгинского сельского поселения Гулькевичского района на 2020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Положением о бюджетном процессе в Отрадо-Ольгинском сельском поселении Гулькевичского района, утвержденным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ода № 3, Совета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Внести в решение 4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3 декабря 2019 года № 2 «О бюджете Отрадо-Ольгинского сельского поселения Гулькевичского района на 2020 год» следующие изменения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0 год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50285,2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источники внутреннего финансирования дефицита бюджета в сумме 11193,8 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общий объем расходов в сумме 61479,0 тыс. рублей;</w:t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0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№ 2, 5, 6, 7 к решению изложить в новой редакции (приложения № 1, 2, 3, 4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Ведущему специалисту администрации Отрадо-Ольгинского сельского поселения Гулькевичского района И.В.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традо-Ольгинского сельского поселения Гулькевичского района» и разместить на официальном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851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915"/>
        <w:gridCol w:w="4327"/>
      </w:tblGrid>
      <w:tr>
        <w:trPr/>
        <w:tc>
          <w:tcPr>
            <w:tcW w:w="43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лав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    С.Н.Чистоусов</w:t>
            </w:r>
          </w:p>
        </w:tc>
        <w:tc>
          <w:tcPr>
            <w:tcW w:w="91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    О.В.Найман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0-06-02T11:54:00Z</cp:lastPrinted>
  <dcterms:modified xsi:type="dcterms:W3CDTF">2020-06-02T09:01:00Z</dcterms:modified>
  <cp:revision>49</cp:revision>
  <dc:subject/>
  <dc:title>РОССИЙСКАЯ ФЕДЕРАЦИЯ</dc:title>
</cp:coreProperties>
</file>