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5386" w:hanging="0"/>
        <w:jc w:val="center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ПРИЛОЖЕНИЕ № 4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УТВЕРЖДЕНО 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2"/>
          <w:sz w:val="28"/>
        </w:rPr>
        <w:t>решением</w:t>
      </w:r>
      <w:r>
        <w:rPr>
          <w:rFonts w:eastAsia="Times New Roman"/>
          <w:kern w:val="2"/>
          <w:sz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>10</w:t>
      </w:r>
      <w:r>
        <w:rPr>
          <w:rFonts w:eastAsia="Times New Roman"/>
          <w:kern w:val="0"/>
          <w:sz w:val="28"/>
          <w:szCs w:val="28"/>
        </w:rPr>
        <w:t xml:space="preserve"> сессии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sz w:val="28"/>
          <w:u w:val="single"/>
          <w:lang w:val="en-US"/>
        </w:rPr>
        <w:t>IV</w:t>
      </w:r>
      <w:r>
        <w:rPr>
          <w:rFonts w:eastAsia="Times New Roman"/>
          <w:kern w:val="0"/>
          <w:sz w:val="28"/>
          <w:szCs w:val="28"/>
        </w:rPr>
        <w:t xml:space="preserve"> созыва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сельского поселения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Гулькевичского района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u w:val="single"/>
        </w:rPr>
      </w:pPr>
      <w:r>
        <w:rPr>
          <w:rFonts w:eastAsia="Times New Roman"/>
          <w:kern w:val="0"/>
          <w:sz w:val="28"/>
          <w:szCs w:val="28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</w:rPr>
        <w:t>28.05.2020</w:t>
      </w:r>
      <w:r>
        <w:rPr>
          <w:rFonts w:eastAsia="Times New Roman"/>
          <w:kern w:val="0"/>
          <w:sz w:val="28"/>
          <w:szCs w:val="28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</w:rPr>
        <w:t>2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kern w:val="2"/>
          <w:sz w:val="28"/>
          <w:szCs w:val="20"/>
          <w:u w:val="single"/>
        </w:rPr>
      </w:pPr>
      <w:r>
        <w:rPr>
          <w:rFonts w:eastAsia="Times New Roman"/>
          <w:kern w:val="2"/>
          <w:sz w:val="28"/>
          <w:szCs w:val="20"/>
          <w:u w:val="single"/>
        </w:rPr>
      </w:r>
    </w:p>
    <w:p>
      <w:pPr>
        <w:pStyle w:val="Normal"/>
        <w:rPr>
          <w:rFonts w:eastAsia="Times New Roman"/>
          <w:kern w:val="2"/>
          <w:sz w:val="28"/>
          <w:szCs w:val="20"/>
        </w:rPr>
      </w:pPr>
      <w:r>
        <w:rPr>
          <w:rFonts w:eastAsia="Times New Roman"/>
          <w:kern w:val="2"/>
          <w:sz w:val="28"/>
          <w:szCs w:val="20"/>
        </w:rPr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>Исполнение расходов бюджета Отрадо-Ольгинского сельского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/>
          <w:b/>
          <w:bCs/>
          <w:kern w:val="2"/>
          <w:sz w:val="28"/>
          <w:szCs w:val="28"/>
        </w:rPr>
        <w:t xml:space="preserve">поселения Гулькевичского района за 2019 год по </w:t>
      </w:r>
    </w:p>
    <w:p>
      <w:pPr>
        <w:pStyle w:val="Normal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>ведомственной структуре расходов бюджет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76"/>
        <w:gridCol w:w="435"/>
        <w:gridCol w:w="425"/>
        <w:gridCol w:w="1276"/>
        <w:gridCol w:w="465"/>
        <w:gridCol w:w="1418"/>
        <w:gridCol w:w="1266"/>
        <w:gridCol w:w="958"/>
      </w:tblGrid>
      <w:tr>
        <w:trPr>
          <w:trHeight w:val="28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С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Утвержден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сполнено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цент исполн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ия 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СЕГО</w:t>
            </w:r>
          </w:p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012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948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3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нтрольно-счетная палат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щегосударственные вопрос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4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42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42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42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79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11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47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76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93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еспечение деятельности высшего должностного лица органов исполнительной власти муниципальных образован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0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</w:rPr>
              <w:t>Высшее должностное лицо (глава муниципального образования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1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11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11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Функционирование местных администрац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9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1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1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5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1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5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2006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е фонд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0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Финансовое обеспечение непредвиденных расходов местных администрац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3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300002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300002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Другие общегосударственные вопрос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5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7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Участие общественных организаций в охране общественного порядк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101001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101001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01003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01003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01003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2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2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Информационное общество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5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Публикация в печатном издании, информирование жителей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51010016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7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0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00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7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0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rFonts w:eastAsia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00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7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5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7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00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9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3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00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  <w:bCs/>
              </w:rPr>
              <w:t>Национальная оборон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2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200511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rFonts w:eastAsia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200511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200511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101000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1010005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объектов культуры и образования на территории муниципального образования Гулькевичский рай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1010005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ациональная эконом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58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76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8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76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Комплексное и устойчивое развитие в сфере строительства, архитектуры и дорожного хозяйства, экономики и жилищно-коммунального хозяйств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Подпрограмма "Капитальный ремонт и ремонт автомобильных дорог местного значения сельского поселения Гулькевичского района"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и ремонту автомобильных дорого местного знач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1003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0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4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,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1003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0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4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,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2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0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2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0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801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витие инфраструктуры поддержки малого и среднего предприниматель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81010009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81010009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47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4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8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4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8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4101001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8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Комплексное и устойчивое развитие в сфере строительства, архитектуры и дорожного хозяйства, экономики и жилищно-коммунального хозяйств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1000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техническому обслуживанию газопровод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08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08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8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3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Комплексное и устойчивое развитие в сфере строительства, архитектуры и дорожного хозяйства, экономики и жилищно-коммунального хозяйств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2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8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1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2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8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1003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9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1003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 xml:space="preserve">Мероприятия по озеленению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1003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1003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1003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1003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4101003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1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4101003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1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 xml:space="preserve">Муниципальная целевая программа "Формирование современной городской среды"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2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работка проекта по сметной документации по выполнению работ по благоустройству и топосъемке дворовых площадок многоквартирных дом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2101000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2101000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разовани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Молодежь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конкурсов фестивалей, акций, разработка и распространение листовок буклетов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101001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101001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Культура, кинематография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9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5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,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9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3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Финансовое обеспечение деятельности (оказание услуг) муниципальных учрежден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22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2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rFonts w:eastAsia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21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8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7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3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104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104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104006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Социальная поддержка граждан Отрадо-Ольгинского сельского поселения Гулькевичского район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Иные пенсии, социальные доплаты к пенс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101000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Физическая культура и спор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витие физической культуры и массового спорта в муниципальном образовании Гулькевичский район, создание условий, обеспечивающий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6101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6101000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6101000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45" w:hanging="0"/>
        <w:rPr/>
      </w:pPr>
      <w:r>
        <w:rPr>
          <w:rFonts w:eastAsia="Times New Roman"/>
          <w:sz w:val="28"/>
        </w:rPr>
        <w:t xml:space="preserve">Глава Отрадо-Ольгинского </w:t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сельского поселения</w:t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</w:rPr>
        <w:t>Гулькевичского района 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FontStyle47">
    <w:name w:val="Font Style47"/>
    <w:qFormat/>
    <w:rPr>
      <w:rFonts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lineRule="exact" w:line="328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12:00Z</dcterms:created>
  <dc:creator>user</dc:creator>
  <dc:description/>
  <cp:keywords/>
  <dc:language>en-US</dc:language>
  <cp:lastModifiedBy>user</cp:lastModifiedBy>
  <cp:lastPrinted>2019-03-15T11:50:00Z</cp:lastPrinted>
  <dcterms:modified xsi:type="dcterms:W3CDTF">2020-06-03T07:34:00Z</dcterms:modified>
  <cp:revision>12</cp:revision>
  <dc:subject/>
  <dc:title/>
</cp:coreProperties>
</file>