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1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6.06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 - местный бюджет)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50285,2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61479,0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№ 6, 7 к решению изложить в новой редакции (приложения № 1, 2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    О.В.Найман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07-02T10:07:00Z</cp:lastPrinted>
  <dcterms:modified xsi:type="dcterms:W3CDTF">2020-07-02T07:07:00Z</dcterms:modified>
  <cp:revision>48</cp:revision>
  <dc:subject/>
  <dc:title>РОССИЙСКАЯ ФЕДЕРАЦИЯ</dc:title>
</cp:coreProperties>
</file>