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210"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210" w:right="210" w:firstLine="4335"/>
        <w:jc w:val="center"/>
        <w:rPr>
          <w:sz w:val="28"/>
          <w:szCs w:val="28"/>
        </w:rPr>
      </w:pPr>
      <w:r>
        <w:rPr>
          <w:sz w:val="28"/>
          <w:szCs w:val="28"/>
        </w:rPr>
        <w:t>к решению ___ сессии ___ созыва</w:t>
      </w:r>
    </w:p>
    <w:p>
      <w:pPr>
        <w:pStyle w:val="Normal"/>
        <w:ind w:left="210" w:right="210" w:firstLine="4320"/>
        <w:jc w:val="center"/>
        <w:rPr>
          <w:sz w:val="28"/>
          <w:szCs w:val="28"/>
        </w:rPr>
      </w:pPr>
      <w:r>
        <w:rPr>
          <w:sz w:val="28"/>
          <w:szCs w:val="28"/>
        </w:rPr>
        <w:t>Совета Отрадо-Ольгинского сельского</w:t>
      </w:r>
    </w:p>
    <w:p>
      <w:pPr>
        <w:pStyle w:val="Normal"/>
        <w:ind w:left="210" w:right="210"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left="210" w:right="210"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 _____</w:t>
      </w:r>
    </w:p>
    <w:p>
      <w:pPr>
        <w:pStyle w:val="Normal"/>
        <w:ind w:left="210" w:right="210"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210" w:right="210"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9"/>
        <w:gridCol w:w="8"/>
        <w:gridCol w:w="1149"/>
        <w:gridCol w:w="127"/>
        <w:gridCol w:w="992"/>
        <w:gridCol w:w="1656"/>
        <w:gridCol w:w="40"/>
        <w:gridCol w:w="20"/>
        <w:gridCol w:w="19"/>
        <w:gridCol w:w="10"/>
      </w:tblGrid>
      <w:tr>
        <w:trPr>
          <w:trHeight w:val="375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индикативного плана социально-экономического развития Отрадо-Ольгинского сельского поселения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 за 2015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6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тыс. чел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0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млн. руб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 (C), тыс.руб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 (D), тыс.руб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овые материалы (млн. шт. усл. кирпич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ирпич, млн.шт. усл. кирпич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ы и творог,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,2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, тонн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молочная продукция, тонн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,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3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60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6528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34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9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20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3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0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личных подсобных хозяйств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4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28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, тыс.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</w:tr>
      <w:tr>
        <w:trPr>
          <w:trHeight w:val="3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trHeight w:val="34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8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- всего, тыс.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(в живом весе)- всего,  тыс.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7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>
          <w:trHeight w:val="36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- всего, млн. штук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6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30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57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поголовья крупного рогатого скота - коровы, голов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34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, голов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яч голов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 товаров и услуг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0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851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8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тыс. чел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9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3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профессионального образования, тыс. чел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9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: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площадью жилых квартир (на конец года), кв. м. на 1 чел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5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55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>
          <w:trHeight w:val="94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ми сооружениям, кв. м. на 1 тыс. населения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бизнес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6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4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1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1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3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3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8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8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6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7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о-Ольгин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                                                        Е.А.Оз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24:00Z</dcterms:created>
  <dc:creator>User</dc:creator>
  <dc:description/>
  <cp:keywords/>
  <dc:language>en-US</dc:language>
  <cp:lastModifiedBy>DJ_Diesel</cp:lastModifiedBy>
  <cp:lastPrinted>2016-11-24T11:26:00Z</cp:lastPrinted>
  <dcterms:modified xsi:type="dcterms:W3CDTF">2016-11-28T08:13:00Z</dcterms:modified>
  <cp:revision>2</cp:revision>
  <dc:subject/>
  <dc:title>ГРАФИК</dc:title>
</cp:coreProperties>
</file>