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>1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30.07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радо-Ольгинского сельского поселения 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иведения Устава Отрадо-Ольгинского сельского</w:t>
      </w: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в соответствие с действующим</w:t>
      </w:r>
      <w:r>
        <w:rPr>
          <w:rFonts w:cs="Times New Roman" w:ascii="Times New Roman" w:hAnsi="Times New Roman"/>
          <w:sz w:val="28"/>
          <w:lang w:val="ru-RU"/>
        </w:rPr>
        <w:t xml:space="preserve"> законодательством</w:t>
      </w:r>
      <w:r>
        <w:rPr>
          <w:rFonts w:cs="Times New Roman" w:ascii="Times New Roman" w:hAnsi="Times New Roman"/>
          <w:sz w:val="28"/>
        </w:rPr>
        <w:t xml:space="preserve">, в соответствии с пунктом 1 части 10 статьи 35, </w:t>
      </w: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статьей 44 Федерального закона от 6 октября 2003 года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 xml:space="preserve">№ 131-ФЗ «Об общих принципах организации местного самоуправления в Российской Федерации» Совет Отрадо-Ольгинского сельского поселения Гулькевичского района </w:t>
      </w:r>
      <w:r>
        <w:rPr>
          <w:rFonts w:cs="Times New Roman" w:ascii="Times New Roman" w:hAnsi="Times New Roman"/>
          <w:sz w:val="28"/>
          <w:lang w:val="ru-RU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Устав Отрадо-Ольгинского сельского поселения Гулькевичского района, принятый решением 38 сессии III созыва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Совета Отрадо-Ольгинского сельского поселения Гулькевичского </w:t>
      </w: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</w:rPr>
        <w:t>района от 31 марта 2017 года № 1 (в редакции решени</w:t>
      </w:r>
      <w:r>
        <w:rPr>
          <w:rFonts w:cs="Times New Roman" w:ascii="Times New Roman" w:hAnsi="Times New Roman"/>
          <w:sz w:val="28"/>
          <w:lang w:val="ru-RU"/>
        </w:rPr>
        <w:t xml:space="preserve">я 56 сессии                   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ru-RU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Совета Отрадо-Ольгинского сельского поселения </w:t>
      </w: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от 30 мая 2018 года № 1, решения 71 сессии                      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ru-RU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Совета Отрадо-Ольгинского сельского поселения </w:t>
      </w: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от 30 мая 2019 года № 1</w:t>
      </w:r>
      <w:r>
        <w:rPr>
          <w:rFonts w:cs="Times New Roman" w:ascii="Times New Roman" w:hAnsi="Times New Roman"/>
          <w:sz w:val="28"/>
        </w:rPr>
        <w:t>), изменения, согласно приложению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на депутатскую комиссию Совета Отрадо-Ольгинского сельского </w:t>
      </w: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поселения Гулькевичского района по работе с общественными </w:t>
      </w: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</w:rPr>
        <w:t>организациями, законности, правопорядку, делам военнослужащих и казачества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после его официального обнародования, произведенного после государственной регистрации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, положение пункта 4 статьи 8 Устава Отрадо-Ольгинского сельского поселения Гулькевичского района (в редакции настоящего </w:t>
      </w: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решения) применяется к правоотношениям, возникающим со дня </w:t>
      </w: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</w:rPr>
        <w:t>вступления в силу Закона Краснодарского края от 9 декабря 2019 года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№ 4174-КЗ «О внесении изменения в статью 2 Закона Краснодарского края</w:t>
      </w: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 «О закреплении за сельскими поселениями Краснодарского края </w:t>
      </w: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</w:rPr>
        <w:t>отдельных вопросов местного значения городских поселений»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О.В.Найман</w:t>
            </w:r>
          </w:p>
        </w:tc>
      </w:tr>
    </w:tbl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03:00Z</dcterms:created>
  <dc:creator>VAL</dc:creator>
  <dc:description/>
  <cp:keywords/>
  <dc:language>en-US</dc:language>
  <cp:lastModifiedBy>user</cp:lastModifiedBy>
  <cp:lastPrinted>2020-07-31T12:02:00Z</cp:lastPrinted>
  <dcterms:modified xsi:type="dcterms:W3CDTF">2020-07-31T10:22:00Z</dcterms:modified>
  <cp:revision>6</cp:revision>
  <dc:subject/>
  <dc:title>РОССИЙСКАЯ ФЕДЕРАЦИЯ</dc:title>
</cp:coreProperties>
</file>