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 xml:space="preserve">14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u w:val="single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1.09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3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7515,9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58709,7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2) пункт 15 решения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5. Утвердить объем бюджетных ассигнований дорожного фонда Отрадо-Ольгинского сельского поселения Гулькевичского района на 2020 год в сумме 15658,1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  <w:lang w:eastAsia="ru-RU"/>
        </w:rPr>
        <w:t> Приложения № 1, 2, 3, 5, 6, 7 к решению изложить в новой редакции (приложения № 1, 2, 3, 4, 5, 6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официальном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  Т.Н.Мавренкова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0-09-25T08:44:00Z</cp:lastPrinted>
  <dcterms:modified xsi:type="dcterms:W3CDTF">2020-09-25T05:44:00Z</dcterms:modified>
  <cp:revision>62</cp:revision>
  <dc:subject/>
  <dc:title>РОССИЙСКАЯ ФЕДЕРАЦИЯ</dc:title>
</cp:coreProperties>
</file>