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u w:val="single"/>
          <w:lang w:eastAsia="en-US" w:bidi="en-US"/>
        </w:rPr>
        <w:t>16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b/>
          <w:bCs/>
          <w:color w:val="000000"/>
          <w:sz w:val="28"/>
          <w:szCs w:val="28"/>
          <w:lang w:val="en-US" w:eastAsia="en-US" w:bidi="en-US"/>
        </w:rPr>
        <w:t xml:space="preserve"> </w:t>
      </w:r>
      <w:r>
        <w:rPr>
          <w:b/>
          <w:bCs/>
          <w:color w:val="000000"/>
          <w:sz w:val="28"/>
          <w:szCs w:val="28"/>
          <w:lang w:eastAsia="en-US" w:bidi="en-US"/>
        </w:rPr>
        <w:t>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9.11.202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4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созыва Совет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традо-Ольгинского сельского поселения Гулькевичского район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т 23 декабря 2019 года № 2 «О бюджете Отрадо-Ольгинского сельского поселения Гулькевичского района на 2020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Положением о бюджетном процессе в Отрадо-Ольгинском сельском поселении Гулькевичского района, утвержденным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ода № 3, Совета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Внести в решение 4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3 декабря 2019 года № 2 «О бюджете Отрадо-Ольгинского сельского поселения Гулькевичского района на 2020 год» следующие изменения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0 год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46779,3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источники внутреннего финансирования дефицита бюджета в сумме 11193,8 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общий объем расходов в сумме 57973,2 тыс. рублей;</w:t>
      </w:r>
    </w:p>
    <w:p>
      <w:pPr>
        <w:pStyle w:val="Normal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0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.»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2) пункт 15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15. Утвердить объем бюджетных ассигнований дорожного фонда Отрадо-Ольгинского сельского поселения Гулькевичского района на 2020 год в сумме 12698,6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3)</w:t>
      </w:r>
      <w:r>
        <w:rPr>
          <w:sz w:val="28"/>
          <w:szCs w:val="28"/>
          <w:lang w:eastAsia="ru-RU"/>
        </w:rPr>
        <w:t> Приложения № 2, 3, 5, 6, 7 к решению изложить в новой редакции (приложения № 1, 2, 3, 4, 5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Ведущему специалисту администрации Отрадо-Ольгинского сельского поселения Гулькевичского района И.В.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851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915"/>
        <w:gridCol w:w="4327"/>
      </w:tblGrid>
      <w:tr>
        <w:trPr/>
        <w:tc>
          <w:tcPr>
            <w:tcW w:w="43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лав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    С.Н.Чистоусов</w:t>
            </w:r>
          </w:p>
        </w:tc>
        <w:tc>
          <w:tcPr>
            <w:tcW w:w="91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  Т.Н.Мавренкова</w:t>
            </w:r>
          </w:p>
        </w:tc>
      </w:tr>
    </w:tbl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0-11-25T08:32:00Z</cp:lastPrinted>
  <dcterms:modified xsi:type="dcterms:W3CDTF">2020-11-25T06:58:00Z</dcterms:modified>
  <cp:revision>79</cp:revision>
  <dc:subject/>
  <dc:title>РОССИЙСКАЯ ФЕДЕРАЦИЯ</dc:title>
</cp:coreProperties>
</file>