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____ сессии ____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__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>сессии ____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_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3541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49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1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2726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8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53,4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3,4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7,6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,6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8,5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Пользователь Windows</cp:lastModifiedBy>
  <cp:lastPrinted>2020-12-09T08:59:00Z</cp:lastPrinted>
  <dcterms:modified xsi:type="dcterms:W3CDTF">2020-12-30T07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