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1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widowControl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widowControl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ind w:left="10206" w:hanging="0"/>
        <w:jc w:val="center"/>
        <w:rPr/>
      </w:pPr>
      <w:r>
        <w:rPr>
          <w:sz w:val="28"/>
          <w:szCs w:val="28"/>
        </w:rPr>
        <w:t xml:space="preserve">решением 1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Normal"/>
        <w:widowControl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widowControl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ind w:left="10206" w:hanging="0"/>
        <w:jc w:val="center"/>
        <w:rPr/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 декабря 2020 года № 1</w:t>
      </w:r>
    </w:p>
    <w:p>
      <w:pPr>
        <w:pStyle w:val="Normal"/>
        <w:widowControl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103" w:firstLine="5103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1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)</w:t>
      </w:r>
    </w:p>
    <w:p>
      <w:pPr>
        <w:pStyle w:val="Normal"/>
        <w:widowControl w:val="false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1020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 xml:space="preserve">Ведомственная структура расходов местного бюджета на 2021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4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850"/>
        <w:gridCol w:w="992"/>
        <w:gridCol w:w="1701"/>
        <w:gridCol w:w="993"/>
        <w:gridCol w:w="1625"/>
      </w:tblGrid>
      <w:tr>
        <w:trPr>
          <w:trHeight w:val="6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21 год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34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31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69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6</w:t>
            </w:r>
          </w:p>
        </w:tc>
      </w:tr>
      <w:tr>
        <w:trPr>
          <w:trHeight w:val="4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8,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Ольгинского хуторского казачьего общества, участвующих в охране общественного порядка на территории Отрадо-Ольгинского сельского поселения Гулькевич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9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9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175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Отрадо-Ольгинского сельского поселения Гулькевич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Отрадо-Ольгинского сельского поселения Гулькевич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66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6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4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4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6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6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1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, включая крестьянские (фермерские)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1560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6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4926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6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6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населенных пунктов на территории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6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6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ектированию газопро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4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4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4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99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04,4</w:t>
            </w:r>
          </w:p>
        </w:tc>
      </w:tr>
      <w:tr>
        <w:trPr>
          <w:trHeight w:val="40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04,4</w:t>
            </w:r>
          </w:p>
        </w:tc>
      </w:tr>
      <w:tr>
        <w:trPr>
          <w:trHeight w:val="63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растяжки;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7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7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7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7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к достижениям культуры, искусства и кинематографии (Д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7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56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доплаты к пенс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Отрадо-Ольгинского сельского поселения Гулькевич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34,7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Отрадо-Ольгинского 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сельского поселения Гулькевичского района                                                                                                        Т.Е.Якубовская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6:00Z</dcterms:created>
  <dc:creator>Остахова</dc:creator>
  <dc:description/>
  <cp:keywords/>
  <dc:language>en-US</dc:language>
  <cp:lastModifiedBy>user</cp:lastModifiedBy>
  <cp:lastPrinted>2017-11-15T16:09:00Z</cp:lastPrinted>
  <dcterms:modified xsi:type="dcterms:W3CDTF">2021-02-03T08:11:00Z</dcterms:modified>
  <cp:revision>26</cp:revision>
  <dc:subject/>
  <dc:title>         Приложение № 12</dc:title>
</cp:coreProperties>
</file>