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4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left="5103" w:hanging="0"/>
        <w:jc w:val="center"/>
        <w:rPr>
          <w:sz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 xml:space="preserve">решением 18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от 17 декабря 2020 года № 1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4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 xml:space="preserve">Ведомственная структура расходов местного бюджета на 2021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02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62"/>
        <w:gridCol w:w="677"/>
        <w:gridCol w:w="677"/>
        <w:gridCol w:w="1841"/>
        <w:gridCol w:w="1005"/>
        <w:gridCol w:w="1297"/>
      </w:tblGrid>
      <w:tr>
        <w:trPr>
          <w:trHeight w:val="8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21 год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54,6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327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327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68,2</w:t>
            </w:r>
          </w:p>
        </w:tc>
      </w:tr>
      <w:tr>
        <w:trPr>
          <w:trHeight w:val="6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2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97,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96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,2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Ольгинского хуторского казачьего общества, участвующих в охране общественного порядка на территории Отрадо-Ольгинского сельского поселения Гулькевич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4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4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4,6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,4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89,4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Отрадо-Ольгинского сельского поселения Гулькевичского района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безопасности населения муниципального образования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муниципального образования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Отрадо-Ольгинского сельского поселения Гулькевичского района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5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муниципального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4266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4,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38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1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1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541,7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,7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3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3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, включая крестьянские (фермерские) хозяй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3,4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9,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5972,3</w:t>
            </w:r>
          </w:p>
        </w:tc>
      </w:tr>
      <w:tr>
        <w:trPr>
          <w:trHeight w:val="5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2,3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2,3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населенных пунктов на территории муниципального образования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2,3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2,3</w:t>
            </w:r>
          </w:p>
        </w:tc>
      </w:tr>
      <w:tr>
        <w:trPr>
          <w:trHeight w:val="12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4,4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,4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34,4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99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3304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04,4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 местного знач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629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629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растяжки;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1,7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1,7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1,7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1,7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к достижениям культуры, искусства и кинематографии (ДК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1,7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56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56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4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</w:tr>
      <w:tr>
        <w:trPr>
          <w:trHeight w:val="1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доплаты к пенс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Отрадо-Ольгинского сельского поселения Гулькевичского района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54,8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left="-426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uppressAutoHyphens w:val="false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widowControl w:val="false"/>
        <w:suppressAutoHyphens w:val="false"/>
        <w:ind w:left="-426" w:hanging="0"/>
        <w:rPr/>
      </w:pPr>
      <w:r>
        <w:rPr>
          <w:sz w:val="28"/>
          <w:szCs w:val="28"/>
        </w:rPr>
        <w:t>поселения Гулькевичского района                                                          Т.Е.Якубовская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6:00Z</dcterms:created>
  <dc:creator>Остахова</dc:creator>
  <dc:description/>
  <cp:keywords/>
  <dc:language>en-US</dc:language>
  <cp:lastModifiedBy>user</cp:lastModifiedBy>
  <cp:lastPrinted>2021-04-29T14:57:00Z</cp:lastPrinted>
  <dcterms:modified xsi:type="dcterms:W3CDTF">2021-04-29T12:32:00Z</dcterms:modified>
  <cp:revision>30</cp:revision>
  <dc:subject/>
  <dc:title>         Приложение № 12</dc:title>
</cp:coreProperties>
</file>