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17 декабря 2020 года № 1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ind w:left="4536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</w:t>
      </w:r>
      <w:r>
        <w:rPr>
          <w:b/>
          <w:sz w:val="28"/>
          <w:szCs w:val="28"/>
        </w:rPr>
        <w:t>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672"/>
        <w:gridCol w:w="985"/>
        <w:gridCol w:w="1406"/>
      </w:tblGrid>
      <w:tr>
        <w:trPr>
          <w:trHeight w:val="21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pacing w:lineRule="atLeast" w:line="240"/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4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76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ер социальной поддержки отдельных категорий граждан на территории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5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2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доплаты к пенсиям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1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1,7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7</w:t>
            </w:r>
          </w:p>
        </w:tc>
      </w:tr>
      <w:tr>
        <w:trPr>
          <w:trHeight w:val="2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6,6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полноценного развития на территории муниципального образования сферы молодежной политики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72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5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2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115,1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5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15,1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99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304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,7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41,7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в Отрадо-Ольгинском сельском поселении Гулькевичского район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 сметной документации по выполнению работ по благоустройству и топосъемке дворовых площадок многоквартирных дом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760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,3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68</w:t>
            </w:r>
            <w:r>
              <w:rPr/>
              <w:t>,2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97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5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>
          <w:trHeight w:val="2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>
          <w:trHeight w:val="2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87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20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39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7</w:t>
            </w:r>
            <w:r>
              <w:rPr>
                <w:bCs/>
                <w:sz w:val="28"/>
                <w:szCs w:val="28"/>
              </w:rPr>
              <w:t>,8</w:t>
            </w:r>
          </w:p>
        </w:tc>
      </w:tr>
      <w:tr>
        <w:trPr>
          <w:trHeight w:val="39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7,8</w:t>
            </w:r>
          </w:p>
        </w:tc>
      </w:tr>
      <w:tr>
        <w:trPr>
          <w:trHeight w:val="176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10494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146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,0</w:t>
            </w:r>
          </w:p>
        </w:tc>
      </w:tr>
      <w:tr>
        <w:trPr>
          <w:trHeight w:val="20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5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89,4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89,4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49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045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Т.Е.Якубовская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1-04-29T14:48:00Z</cp:lastPrinted>
  <dcterms:modified xsi:type="dcterms:W3CDTF">2021-04-29T12:30:00Z</dcterms:modified>
  <cp:revision>43</cp:revision>
  <dc:subject/>
  <dc:title>         Приложение № 12</dc:title>
</cp:coreProperties>
</file>