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ЛОЖЕНИЕ</w:t>
      </w:r>
    </w:p>
    <w:p>
      <w:pPr>
        <w:pStyle w:val="Normal"/>
        <w:ind w:left="513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left="513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ЖДЕН</w:t>
      </w:r>
    </w:p>
    <w:p>
      <w:pPr>
        <w:pStyle w:val="Normal"/>
        <w:ind w:left="5130" w:hanging="0"/>
        <w:jc w:val="center"/>
        <w:rPr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ановлением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министрации Отрадо-Ольгинского сельского поселения Гулькевичского района</w:t>
      </w:r>
    </w:p>
    <w:p>
      <w:pPr>
        <w:pStyle w:val="Normal"/>
        <w:ind w:left="5130" w:hanging="0"/>
        <w:jc w:val="center"/>
        <w:rPr>
          <w:spacing w:val="-6"/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от </w:t>
      </w:r>
      <w:r>
        <w:rPr>
          <w:spacing w:val="-2"/>
          <w:sz w:val="28"/>
          <w:szCs w:val="28"/>
          <w:u w:val="single"/>
        </w:rPr>
        <w:t>19.05.2021</w:t>
      </w:r>
      <w:r>
        <w:rPr>
          <w:spacing w:val="-6"/>
          <w:sz w:val="28"/>
          <w:szCs w:val="28"/>
        </w:rPr>
        <w:t xml:space="preserve"> № </w:t>
      </w:r>
      <w:r>
        <w:rPr>
          <w:spacing w:val="-6"/>
          <w:sz w:val="28"/>
          <w:szCs w:val="28"/>
          <w:u w:val="single"/>
        </w:rPr>
        <w:t>37</w:t>
      </w:r>
    </w:p>
    <w:p>
      <w:pPr>
        <w:pStyle w:val="Normal"/>
        <w:ind w:left="5130" w:hanging="0"/>
        <w:jc w:val="center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спользования бюджетных ассигнований резервного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онда администрации </w:t>
      </w: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настоящим Порядком использования бюджетных ассигнований резервного фонда администрации Отрадо-Ольгинского сельского поселения Гулькевичского района (далее - Порядок) администрация Отрадо-Ольгинского сельского поселения Гулькевичского района (далее - Администрация) осуществляет расходование средств резервного фонда администрации Отрадо-Ольгинского сельского поселения Гулькевичского района (далее - резервный фонд), предусматриваемых в расходной части бюджета Отрадо-Ольгинского сельского поселения Гулькевичского района (далее - местный бюджет), для финансового обеспечения непредвиденных расходов, указанных в пункте 3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 основании решения Совета Отрадо-Ольгинского сельского поселения Гулькевичского района о бюджете на очередной финансовый год устанавливается размер резервного фонда, который не может превышать 3 процентов утвержденного общего объема расходо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редства резервного фонда направляются на финансовое обеспечение непредвиденных расходов, в том числе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неотложных аварийно-спасатель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работ по восстановлению и ремонту объектов жилищно-коммунальной и социально-культурной сферы Отрадо-Ольгинского сельского поселения Гулькевич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мероприятий, связанных с функционированием муниципальных учреждений Отрадо-Ольгинского сельского поселения Гулькевичского района в условиях стихийных бедствий и других чрезвычай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иные мероприятия, связанные с ликвидацией последствий стихийных бедствий и других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асходование бюджетных ассигнований резервного фонда осуществляется на основании постановления администрации Отрадо-Ольгинского сельского поселения Гулькевичского района (далее - постановление), которое принимается на основании письменного обращения заинтересованного лица о выделении средств из резервного фонда с приложением документов, обосновывающих размер запрашиваемых средств, направляемого в администрацию Отрадо-Ольгинского сель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дготовки проекта постановления администрации Отрадо-Ольгинского сельского поселения Гулькевичского района о расходовании бюджетных ассигнований резервного фонда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исьменное поручение главы Отрадо-Ольгинского сельского поселения Гулькевичского района, данное по результатам рассмотрения обращений заинтересованны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шение, принятое комиссией по предупреждению и ликвидации чрезвычайных ситуаций и обеспечению пожарной безопасности Отрадо-Ольгинского сельского поселения Гулькевичского района на ликвидацию последствий стихийных бедствий и других чрезвычай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прилагаются документы, подтверждающие возникновение обстоятельств, указанных в пункте 3 настоящего Порядка, и сметно-финансовый расчет, обосновывающий размер бюджетных ассигнований, необходимых к выделению из резервного фон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дготовку проектов постановлений администрации Отрадо-Ольгинского сельского поселения Гулькевичского района о выделении средств резервного фонда Отрадо-Ольгинского сельского поселения Гулькевичского района осуществляет должностное лицо администрации Отрадо-Ольгинского сельского поселения Гулькевичского района в течение 3 дней после получения соответствующего поручения главы Отрадо-Ольгинского сель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проекте постановления указ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установленные пунктом 3 настоящего Порядка, на финансовое обеспечение которых направляются средства резервного фон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бюджетных ассигнований резервного фон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ых учреждений, которым предоставляются средства резервного фон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 проекту постановления прилагается пояснительная записка с обоснованием причин, по которым направление расходов необходимо осуществлять за счет бюджетных ассигнований резервного фон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Должностное лицо администрации на основании постановления вносит в установленном порядке изменения в сводную бюджетную роспись и лимиты бюджетных обязательств соответствующего главного распорядителя средств местного бюджета, а также ведет контроль над расходованием средств резервного фонд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атели средств резервного фонда обязаны расходовать эти средства строго по целевому назначению и ежеквартально, до 10 числа месяца, следующего за отчетным кварталом предоставлять в администрацию Отрадо-Ольгинского сельского поселения Гулькевичского района отчет об использовании средств резервного фон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я прилагает отчет об использовании бюджетных ассигнований резервного фонда к годовому отчету об исполнении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сельского поселе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улькевичского района     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7:47:00Z</dcterms:created>
  <dc:creator>Aspirin</dc:creator>
  <dc:description/>
  <cp:keywords/>
  <dc:language>en-US</dc:language>
  <cp:lastModifiedBy>Специалист</cp:lastModifiedBy>
  <dcterms:modified xsi:type="dcterms:W3CDTF">2021-05-25T08:20:00Z</dcterms:modified>
  <cp:revision>29</cp:revision>
  <dc:subject/>
  <dc:title/>
</cp:coreProperties>
</file>