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ind w:left="4536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Отрадо-Ольгинского сельского поселения Гулькевичского района и непрограммным направлениям деятельности), группам видов расх</w:t>
      </w:r>
      <w:r>
        <w:rPr>
          <w:b/>
          <w:sz w:val="28"/>
          <w:szCs w:val="28"/>
        </w:rPr>
        <w:t>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01"/>
        <w:gridCol w:w="992"/>
        <w:gridCol w:w="1200"/>
      </w:tblGrid>
      <w:tr>
        <w:trPr>
          <w:trHeight w:val="211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10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pacing w:lineRule="atLeast" w:line="240"/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7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мер социальной поддержки отдельных категорий граждан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8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доплаты к пенс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1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3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56,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и проведение официальных физкультурных и спортивн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здание условий для полноценного развития на территории муниципального образования сферы молодежн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растяжки;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1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Отрадо-Ольгинского хуторского казачьего общества, участвующих в охране общественного порядка на территории Отрадо-Ольги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населенных пунктов на территор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9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5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248,7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8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248,7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7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3304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4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62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S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2,3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7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в Отрадо-Ольгинском сельском поселении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ормирования единого облика,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760,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760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5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68</w:t>
            </w:r>
            <w:r>
              <w:rPr/>
              <w:t>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68,2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2797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8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7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7</w:t>
            </w:r>
            <w:r>
              <w:rPr>
                <w:bCs/>
                <w:sz w:val="28"/>
                <w:szCs w:val="28"/>
              </w:rPr>
              <w:t>,8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57,8</w:t>
            </w:r>
          </w:p>
        </w:tc>
      </w:tr>
      <w:tr>
        <w:trPr>
          <w:trHeight w:val="17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744,1</w:t>
            </w:r>
          </w:p>
        </w:tc>
      </w:tr>
      <w:tr>
        <w:trPr>
          <w:trHeight w:val="146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744,1</w:t>
            </w:r>
          </w:p>
        </w:tc>
      </w:tr>
      <w:tr>
        <w:trPr>
          <w:trHeight w:val="17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84,6</w:t>
            </w:r>
          </w:p>
        </w:tc>
      </w:tr>
      <w:tr>
        <w:trPr>
          <w:trHeight w:val="5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39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39,5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1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3385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Т.Е.Якубовская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1-06-28T14:36:00Z</cp:lastPrinted>
  <dcterms:modified xsi:type="dcterms:W3CDTF">2021-06-29T10:18:00Z</dcterms:modified>
  <cp:revision>47</cp:revision>
  <dc:subject/>
  <dc:title>         Приложение № 12</dc:title>
</cp:coreProperties>
</file>