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left="5386" w:hanging="0"/>
        <w:jc w:val="center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ПРИЛОЖЕНИЕ № 4</w:t>
      </w:r>
    </w:p>
    <w:p>
      <w:pPr>
        <w:pStyle w:val="Normal"/>
        <w:spacing w:lineRule="atLeast" w:line="0"/>
        <w:jc w:val="center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УТВЕРЖДЕНО </w:t>
      </w:r>
    </w:p>
    <w:p>
      <w:pPr>
        <w:pStyle w:val="13"/>
        <w:ind w:firstLine="5387"/>
        <w:jc w:val="center"/>
        <w:rPr>
          <w:sz w:val="28"/>
          <w:szCs w:val="28"/>
        </w:rPr>
      </w:pPr>
      <w:r>
        <w:rPr>
          <w:rFonts w:eastAsia="Times New Roman"/>
          <w:sz w:val="28"/>
        </w:rPr>
        <w:t>решением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5 </w:t>
      </w:r>
      <w:r>
        <w:rPr>
          <w:sz w:val="28"/>
          <w:szCs w:val="28"/>
        </w:rPr>
        <w:t>сесси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13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13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13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13"/>
        <w:ind w:firstLine="5387"/>
        <w:jc w:val="center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3.06.20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</w:t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color w:val="000000"/>
          <w:kern w:val="2"/>
          <w:sz w:val="28"/>
          <w:szCs w:val="20"/>
          <w:lang w:eastAsia="en-US" w:bidi="en-US"/>
        </w:rPr>
      </w:pPr>
      <w:r>
        <w:rPr>
          <w:rFonts w:eastAsia="Times New Roman"/>
          <w:color w:val="000000"/>
          <w:kern w:val="2"/>
          <w:sz w:val="28"/>
          <w:szCs w:val="20"/>
          <w:lang w:eastAsia="en-US" w:bidi="en-US"/>
        </w:rPr>
      </w:r>
    </w:p>
    <w:p>
      <w:pPr>
        <w:pStyle w:val="Normal"/>
        <w:rPr>
          <w:rFonts w:eastAsia="Times New Roman"/>
          <w:kern w:val="2"/>
          <w:sz w:val="28"/>
          <w:szCs w:val="20"/>
        </w:rPr>
      </w:pPr>
      <w:r>
        <w:rPr>
          <w:rFonts w:eastAsia="Times New Roman"/>
          <w:kern w:val="2"/>
          <w:sz w:val="28"/>
          <w:szCs w:val="20"/>
        </w:rPr>
      </w:r>
    </w:p>
    <w:p>
      <w:pPr>
        <w:pStyle w:val="Normal"/>
        <w:spacing w:lineRule="atLeast" w:line="200"/>
        <w:jc w:val="center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  <w:t>Исполнение расходов бюджета Отрадо-Ольгинского сельского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b/>
          <w:bCs/>
          <w:kern w:val="2"/>
          <w:sz w:val="28"/>
          <w:szCs w:val="28"/>
        </w:rPr>
        <w:t xml:space="preserve">поселения Гулькевичского района за 2019 год по </w:t>
      </w:r>
    </w:p>
    <w:p>
      <w:pPr>
        <w:pStyle w:val="Normal"/>
        <w:jc w:val="center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  <w:t>ведомственной структуре расходов бюджета</w:t>
      </w:r>
    </w:p>
    <w:p>
      <w:pPr>
        <w:pStyle w:val="Normal"/>
        <w:jc w:val="right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76"/>
        <w:gridCol w:w="435"/>
        <w:gridCol w:w="425"/>
        <w:gridCol w:w="1276"/>
        <w:gridCol w:w="465"/>
        <w:gridCol w:w="1418"/>
        <w:gridCol w:w="1266"/>
        <w:gridCol w:w="962"/>
      </w:tblGrid>
      <w:tr>
        <w:trPr>
          <w:trHeight w:val="285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ЦС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Утвержден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сполнено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оцент исполне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ия 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7" w:hanging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СЕГО</w:t>
            </w:r>
          </w:p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0122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9487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3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Контрольно-счетная палат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бщегосударственные вопрос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4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Центральный аппарат контрольно-счетной палаты муниципального образования Гулькевичский райо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42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4200001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4200001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79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Администрация Отрадо-Ольгинского сельского поселения Гулькевичского район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11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479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76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938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0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беспечение деятельности высшего должностного лица органов исполнительной власти муниципальных образовани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0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/>
              </w:rPr>
              <w:t>Высшее должностное лицо (глава муниципального образования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11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1100001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1100001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Функционирование местных администраци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3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92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98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2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2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2100001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2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2100001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7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56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2100001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9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5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1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2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2200601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601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Обеспечение проведения выборов депутатов муниципального образо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100002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е фонд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0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Финансовое обеспечение непредвиденных расходов местных администраци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23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2300002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2300002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</w:rPr>
            </w:pPr>
            <w:r>
              <w:rPr>
                <w:rFonts w:eastAsia="Times New Roman"/>
              </w:rPr>
              <w:t>Другие общегосударственные вопрос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59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7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3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униципальная программа «Участие общественных организаций в охране общественного порядка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0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5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5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0101001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0101001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01003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3,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01003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1010039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9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2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20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8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униципальная программа «Информационное общество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5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Публикация в печатном издании, информирование жителей Гулькевичского района о деятельности администрации и Совета Отрадо-Ольгинского сельского поселения Гулькевичского район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51010016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</w:rPr>
              <w:t>Учреждения по обеспечению хозяйственного обслужи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7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70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3,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00005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7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70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3,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>
                <w:rFonts w:eastAsia="Times New Roman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00005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7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59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7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00005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9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93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9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700005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8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/>
                <w:bCs/>
              </w:rPr>
              <w:t>Национальная оборон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2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21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22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2200511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>
                <w:rFonts w:eastAsia="Times New Roman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2200511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522005118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1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101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101000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1010005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объектов культуры и образования на территории муниципального образования Гулькевичский райо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1010005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Национальная экономик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589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766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9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86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763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униципальная программа «Комплексное и устойчивое развитие в сфере строительства, архитектуры и дорожного хозяйства, экономики и жилищно-коммунального хозяйства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1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6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3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Подпрограмма "Капитальный ремонт и ремонт автомобильных дорог местного значения сельского поселения Гулькевичского района"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11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6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63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апитальному ремонту и ремонту автомобильных дорого местного знач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1101003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0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45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4,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1101003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0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45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4,7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1010033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27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02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1010033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27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02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010033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010033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801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Развитие инфраструктуры поддержки малого и среднего предпринимательств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81010009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81010009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470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82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4,4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689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1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4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387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41010015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387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униципальная программа «Комплексное и устойчивое развитие в сфере строительства, архитектуры и дорожного хозяйства, экономики и жилищно-коммунального хозяйства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1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1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11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1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1101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1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11010008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0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по техническому обслуживанию газопровод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010008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1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010008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1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1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01003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01003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101003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9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81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33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униципальная программа «Комплексное и устойчивое развитие в сфере строительства, архитектуры и дорожного хозяйства, экономики и жилищно-коммунального хозяйства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1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29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85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1101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29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85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1101003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0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9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9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9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1101003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 xml:space="preserve">Мероприятия по озеленению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1101003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7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7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1101003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7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7,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1101003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41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1101003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41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8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,6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мест захороне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41010033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1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41010033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1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 xml:space="preserve">Муниципальная целевая программа "Формирование современной городской среды"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2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Разработка проекта по сметной документации по выполнению работ по благоустройству и топосъемке дворовых площадок многоквартирных дом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2101000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2101000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Образование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Молодежь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конкурсов фестивалей, акций, разработка и распространение листовок буклетов изготовление передвижной съемной растяжки, создание видео роликов, направленных на профилактику незаконного потребления и незаконного оборота наркотик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101001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101001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Культура, кинематография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9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35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,1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9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13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3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Финансовое обеспечение деятельности (оказание услуг) муниципальных учреждени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22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21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2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>
                <w:rFonts w:eastAsia="Times New Roman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21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682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3,2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7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35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,8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5104005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1040059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3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,5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Проведение мероприятий в области культур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51040065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6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6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,9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униципальная программа «Социальная поддержка граждан Отрадо-Ольгинского сельского поселения Гулькевичского района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Иные пенсии, социальные доплаты к пенсии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2101000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Физическая культура и спорт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Муниципальная программа «Развитие физической культуры и спорта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60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6100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Развитие физической культуры и массового спорта в муниципальном образовании Гулькевичский район, создание условий, обеспечивающий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  <w:t>06101000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Организация и проведение официальных физкультурных и спортивных мероприятий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6101000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061010007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-142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Глава Отрадо-Ольгинского </w:t>
      </w:r>
    </w:p>
    <w:p>
      <w:pPr>
        <w:pStyle w:val="Normal"/>
        <w:spacing w:lineRule="atLeast" w:line="200"/>
        <w:ind w:left="-142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сельского поселения</w:t>
      </w:r>
    </w:p>
    <w:p>
      <w:pPr>
        <w:pStyle w:val="Normal"/>
        <w:spacing w:lineRule="atLeast" w:line="200"/>
        <w:ind w:left="-142" w:hanging="0"/>
        <w:rPr/>
      </w:pPr>
      <w:r>
        <w:rPr>
          <w:rFonts w:eastAsia="Times New Roman"/>
          <w:sz w:val="28"/>
        </w:rPr>
        <w:t>Гулькевичского района                                                                           С.Н.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FontStyle47">
    <w:name w:val="Font Style47"/>
    <w:qFormat/>
    <w:rPr>
      <w:rFonts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spacing w:lineRule="exact" w:line="328"/>
      <w:jc w:val="center"/>
    </w:pPr>
    <w:rPr>
      <w:sz w:val="24"/>
      <w:szCs w:val="24"/>
    </w:rPr>
  </w:style>
  <w:style w:type="paragraph" w:styleId="13">
    <w:name w:val="Текст1"/>
    <w:basedOn w:val="Normal"/>
    <w:qFormat/>
    <w:pPr>
      <w:widowControl/>
      <w:spacing w:lineRule="atLeast" w:line="100"/>
    </w:pPr>
    <w:rPr>
      <w:rFonts w:eastAsia="Andale Sans UI;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0:12:00Z</dcterms:created>
  <dc:creator>user</dc:creator>
  <dc:description/>
  <cp:keywords/>
  <dc:language>en-US</dc:language>
  <cp:lastModifiedBy>user</cp:lastModifiedBy>
  <cp:lastPrinted>2021-06-24T15:55:00Z</cp:lastPrinted>
  <dcterms:modified xsi:type="dcterms:W3CDTF">2021-06-24T12:55:00Z</dcterms:modified>
  <cp:revision>13</cp:revision>
  <dc:subject/>
  <dc:title/>
</cp:coreProperties>
</file>