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риложение 5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 xml:space="preserve">29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1.1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8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</w:rPr>
        <w:t xml:space="preserve">29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1.1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, перечень статей источников финансирования дефицитов бюджетов на 2021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4486"/>
        <w:gridCol w:w="1569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379,6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379,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2578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2578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2578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2578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52957,9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2957,9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2957,9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2957,9 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сельского поселения </w:t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Гулькевичского района                                                                        С.Н.Чистоус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1-11-10T15:51:00Z</cp:lastPrinted>
  <dcterms:modified xsi:type="dcterms:W3CDTF">2021-11-12T10:56:00Z</dcterms:modified>
  <cp:revision>34</cp:revision>
  <dc:subject/>
  <dc:title/>
</cp:coreProperties>
</file>