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spacing w:lineRule="auto" w:line="240" w:before="0" w:after="0"/>
        <w:ind w:firstLine="482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</w:p>
    <w:p>
      <w:pPr>
        <w:pStyle w:val="Normal"/>
        <w:widowControl w:val="fals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Normal"/>
        <w:widowControl w:val="false"/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12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01</w:t>
      </w:r>
    </w:p>
    <w:p>
      <w:pPr>
        <w:pStyle w:val="Normal"/>
        <w:widowControl w:val="false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, ведения, ежегодного дополнения и опублик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ня муниципального имущества, свободного от прав третьи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2007 г. № 209-ФЗ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формирования, ведения, ежегодного дополнения и опубликования перечня муниципального имущества Отрадо-Ольгинского сельского поселения Гулькевич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2007 г. № 209-ФЗ «О развитии малого и среднего предпринимательства в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ядок), разработан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физические лица, применяющие специальный налоговый режим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ечень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имущества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 поселения Гулькевичского района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2007 г. № 209-ФЗ «О развитии малого и среднего предпринимательства в Российской Федерации» (далее – Перечень), представляет собой реестр объектов муниципального имущества, которые могут быть предоставлены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</w:t>
      </w:r>
      <w:r>
        <w:rPr>
          <w:rFonts w:cs="Times New Roman CYR" w:ascii="Times New Roman CYR" w:hAnsi="Times New Roman CYR"/>
          <w:sz w:val="28"/>
          <w:szCs w:val="28"/>
        </w:rPr>
        <w:t xml:space="preserve">физическим лицам, применяющим специальный налоговый режим, </w:t>
      </w:r>
      <w:r>
        <w:rPr>
          <w:rFonts w:cs="Times New Roman" w:ascii="Times New Roman" w:hAnsi="Times New Roman"/>
          <w:sz w:val="28"/>
          <w:szCs w:val="28"/>
        </w:rPr>
        <w:t>а также отчуждены на возмездной основе в собственность вышеуказанных лиц в соответствии с Федеральным законом от 22 июля 2008 г.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Перечня осуществляется в целях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мущества, принадлежащего на праве собственности Отрадо-Ольгинскому сельскому поселению Гулькевичского района во владение и (или) пользование на долгосрочной основе (в том числе по льготным ставкам арендной платы)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применяющим специальный налоговый режи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я доступности для субъектов малого и среднего предпринимательства, организаций, образующих инфраструктуру поддержки субъектов малого и среднего предпринимательства, физическим лицам, применяющим специальный налоговый режим информации об имуществе, принадлежащем на праве собственности Отрадо-Ольгинскому сельскому поселению Гулькевичского района и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и включенного в Перечень имущества указанным лиц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лномочий органов местного самоуправления по вопросам развития малого и среднего предпринимательства путем оказания имущественной поддержки субъектам малого и среднего предпринимательства организациям, образующих инфраструктуру поддержки субъектов малого и среднего предпринимательства, физическим лицам, применяющим специальный налоговый режи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я эффективности управления муниципальным имуществом, находящимся в собственности Отрадо-Ольгинского сельского поселения Гулькевичского район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еречень вносятся сведения о муниципальном имуществе, соответствующем следующим критерия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тношении муниципального имущества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подлежит приватизации в соответствии с прогнозным планом (программой) приватизации муниципального имуще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земельный участок не относится к земельным участкам, предусмотренным подпунктами 1 – 10, 13 –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в отношении муниципального имущества, закрепленного на праве оперативного управления за муниципальным учреждением, представлено предложение такого учреждения о включении соответствующего муниципального имущества в Перечень, а также согласие органа местного самоуправления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    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ды имущества, включаемые в Перечен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го имущества, подключенные к сетям инженерно-технического обеспечения (или готовые для подключения) и имеющие подъездные пу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го имущества, планируемые к использованию под административные, торговые, офисные, производственные и иные цел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 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(далее – балансодержатель) и отвечающего критериям, в отношении которого имеется предложение балансодержателя, согласованное с органом местного самоуправления, о включении имущества в Перечен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ые площад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утверждается решением Совета Отрадо-Ольгинского сельского поселения Гулькевичского района (далее – уполномоченный орган) об утверждении Перечня или о внесении в него изменений на основе предложений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смотрение предложения, указанного в пункте 6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4 Поряд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принятия решения об отказе в учете предложения, указанного в пункте 6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организаций, образующих инфраструктуру поддержки субъектов малого и среднего предпринимательства, физических лиц, применяющих специальный налоговый режим, не поступил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 июля 2006 г.                 № 135-ФЗ «О защите конкуренции» или Земельным кодекс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Президента Российской Федерации или Правительства Российской Федерации о его использовании для государственных нужд либо для иных ц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уществующего объек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соответствует критериям, установленным пунктом 4 Поряд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ведения о муниципальном имуществе вносятся в Перечень по форме, утвержденной Приказом Министерства экономического развития РФ от                  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ведения о муниципальном имуществе группируются по видам имущества (недвижимое имущество (в том числе единый недвижимый комплекс), земельные участки, движимое имущество). В отношении муниципального имущества, закрепленного за муниципальным учреждением, в Перечне указывается наименование такого учреждения и адрес для направления предложений о заключении договора арен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едение Перечня осуществляется уполномоченным органом в электронной фор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еречень и внесенные в него изменения подлеж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мещению на сайте Отрадо-Ольгинского сельского поселения Гулькевичского района в информационно-телекоммуникационной сети «Интернет» (в том числе в форме открытых данных) – в течение 3 рабочих дней со дня утвер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мущества, включенного в Перечень, осуществляется только в целях предоставления его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применяющим специальный налоговый режи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. № 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 Земельного кодекса Российской Федерации. В отношении указанного имущества запрещаются также переуступка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малого и среднего предпринимательства, и в случае, если в субаренду предоставляется имущество, предусмотренное пунктом 14 части 17 Федерального закона от                     26 июля 2006 г. № 135-ФЗ «О защите конкуренции»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традо-Ольгин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С.Н. Чистоу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51:00Z</dcterms:created>
  <dc:creator>Администрация</dc:creator>
  <dc:description/>
  <cp:keywords/>
  <dc:language>en-US</dc:language>
  <cp:lastModifiedBy>user</cp:lastModifiedBy>
  <cp:lastPrinted>2021-12-28T13:36:00Z</cp:lastPrinted>
  <dcterms:modified xsi:type="dcterms:W3CDTF">2021-12-28T09:37:00Z</dcterms:modified>
  <cp:revision>22</cp:revision>
  <dc:subject/>
  <dc:title>ПРИЛОЖЕНИЕ</dc:title>
</cp:coreProperties>
</file>