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/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 других уровней бюджетной системы в 2022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1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5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0216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4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2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88039186"/>
      <w:bookmarkEnd w:id="0"/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88039186"/>
      <w:bookmarkStart w:id="2" w:name="_Hlk88039186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2-07-28T15:45:00Z</cp:lastPrinted>
  <dcterms:modified xsi:type="dcterms:W3CDTF">2022-09-30T10:12:00Z</dcterms:modified>
  <cp:revision>42</cp:revision>
  <dc:subject/>
  <dc:title>Приложение № 4</dc:title>
</cp:coreProperties>
</file>