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/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  <w:gridCol w:w="1701"/>
      </w:tblGrid>
      <w:tr>
        <w:trPr>
          <w:trHeight w:val="10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78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 (обустройство санитарного узла в здании МКУК «ЦКД Отрадо-Ольгинского  сельского поселения Гулькевичского района» филиал Дом культуры с. Новомихайловского, по адресу: Краснодарский край, Гулькевичский район, с. Новомихайловское, ул. Октябрьская, д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,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158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8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8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3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4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культуры и отдыха в честь 155-летия с. Новомихайловское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Отрадо-Ольг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231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1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1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4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78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4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2-07-28T15:46:00Z</cp:lastPrinted>
  <dcterms:modified xsi:type="dcterms:W3CDTF">2022-09-30T10:15:00Z</dcterms:modified>
  <cp:revision>93</cp:revision>
  <dc:subject/>
  <dc:title>         Приложение № 12</dc:title>
</cp:coreProperties>
</file>