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536"/>
        <w:rPr>
          <w:sz w:val="28"/>
          <w:szCs w:val="28"/>
        </w:rPr>
      </w:pPr>
      <w:bookmarkStart w:id="0" w:name="_Hlk88034830"/>
      <w:bookmarkEnd w:id="0"/>
      <w:r>
        <w:rPr>
          <w:sz w:val="28"/>
          <w:szCs w:val="28"/>
        </w:rPr>
        <w:t>Приложение 5</w:t>
      </w:r>
    </w:p>
    <w:p>
      <w:pPr>
        <w:pStyle w:val="Normal"/>
        <w:ind w:firstLine="9639"/>
        <w:rPr/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9639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36"/>
        <w:rPr>
          <w:sz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left="5103" w:firstLine="4536"/>
        <w:rPr/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firstLine="4536"/>
        <w:rPr/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pacing w:lineRule="atLeast" w:line="200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bookmarkStart w:id="1" w:name="_Hlk88034830"/>
      <w:bookmarkEnd w:id="1"/>
      <w:r>
        <w:rPr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992"/>
        <w:gridCol w:w="993"/>
        <w:gridCol w:w="1701"/>
        <w:gridCol w:w="708"/>
        <w:gridCol w:w="1484"/>
      </w:tblGrid>
      <w:tr>
        <w:trPr>
          <w:trHeight w:val="70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789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8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</w:tr>
      <w:tr>
        <w:trPr>
          <w:trHeight w:val="7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11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6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5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1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органов местного самоуправлен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97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7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7,2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4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4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</w:tr>
      <w:tr>
        <w:trPr>
          <w:trHeight w:val="3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4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872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 (обустройство санитарного узла в здании МКУК «ЦКД Отрадо-Ольгинского  сельского поселения Гулькевичского района» филиал Дом культуры с. Новомихайловского, по адресу: Краснодарский край, Гулькевичский район, с. Новомихайловское, ул. Октябрьская, д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466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466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7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4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78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С.Н.Чистоусо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2-07-28T15:49:00Z</cp:lastPrinted>
  <dcterms:modified xsi:type="dcterms:W3CDTF">2022-09-30T10:16:00Z</dcterms:modified>
  <cp:revision>70</cp:revision>
  <dc:subject/>
  <dc:title>Приложение № 12</dc:title>
</cp:coreProperties>
</file>