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2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я Отрадо-Ольгинского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Отрадо-Ольгинского сельского поселения Гулькевич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843"/>
        <w:gridCol w:w="737"/>
        <w:gridCol w:w="1235"/>
        <w:gridCol w:w="828"/>
        <w:gridCol w:w="1027"/>
        <w:gridCol w:w="851"/>
        <w:gridCol w:w="1261"/>
        <w:gridCol w:w="1950"/>
        <w:gridCol w:w="2459"/>
        <w:gridCol w:w="2025"/>
      </w:tblGrid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за-ции</w:t>
            </w:r>
          </w:p>
        </w:tc>
        <w:tc>
          <w:tcPr>
            <w:tcW w:w="5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709"/>
        <w:gridCol w:w="1276"/>
        <w:gridCol w:w="850"/>
        <w:gridCol w:w="1012"/>
        <w:gridCol w:w="831"/>
        <w:gridCol w:w="1276"/>
        <w:gridCol w:w="2054"/>
        <w:gridCol w:w="2410"/>
        <w:gridCol w:w="202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мероприятий в области гражданской обороны, совершенствование мероприятий в области предупреждения и ликвидации чрезвычайных ситу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ание в постоянной готовности системы оповещения населения, совершенствование мероприятий в области гражданской обороны, участие в предупреждении и ликвидации чрезвычайных ситуаций на территории поселе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готовка и обучение всех категорий населения в област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ы от чрезвычайных ситуаций природного и техногенного характера и пожарной безопас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специалистов, приобретение костюмов, инвентарь для добровольной пожарной дружины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Отрадо-Ольгинского сельского посел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, хранение, восполнение и освежение резерва материальных ресурсов поселения для ликвидации чрезвычайных ситуаций природного и техногенного характера, 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</w:t>
            </w:r>
          </w:p>
        </w:tc>
      </w:tr>
      <w:tr>
        <w:trPr>
          <w:trHeight w:val="2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поисковых и аварийно спасательных учрежд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9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9,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Отрадо-Ольгинского сельского поселения Гулькевичского района</w:t>
            </w:r>
          </w:p>
        </w:tc>
      </w:tr>
      <w:tr>
        <w:trPr>
          <w:trHeight w:val="2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9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9,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12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вышение уровня пожарной безопас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1.</w:t>
            </w:r>
          </w:p>
        </w:tc>
        <w:tc>
          <w:tcPr>
            <w:tcW w:w="12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омплекта методических материалов для обучения мерам пожарной безопас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еспечение первичных мер пожарной безопасности в границах населённых пунктов поселения, покупка, установка и ремонт пожарных гидранто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ожарных гидрантов: в с.Отрадо-Ольгинском по ул.Гоголя, ул.Калинин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михайловское ул.Р.Люксембург, ул.Почтовая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Отрадо-Ольгинского сельского поселения Гулькевич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,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5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5,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42" w:firstLine="851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Отмечаются мероприятия программы в следующих случа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7 мая 2012 года № 596 – 606 целевых показателей, присваивается статус «2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ероприятие является мероприятием приоритетных национальных проектов, присваивается статус «3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присваивание нескольких статусов одному мероприятию через дроб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о-Ольгинского сель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Гулькевичского района                                                                                                                       Д.В.Вишнев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ascii="Arial" w:hAnsi="Arial" w:cs="Arial"/>
      <w:lang w:val="en-US"/>
    </w:rPr>
  </w:style>
  <w:style w:type="character" w:styleId="Style18">
    <w:name w:val="Нижний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34:00Z</dcterms:created>
  <dc:creator>Д.Г. Пивоваров</dc:creator>
  <dc:description/>
  <cp:keywords/>
  <dc:language>en-US</dc:language>
  <cp:lastModifiedBy>Специалист</cp:lastModifiedBy>
  <cp:lastPrinted>2020-12-08T17:33:00Z</cp:lastPrinted>
  <dcterms:modified xsi:type="dcterms:W3CDTF">2020-12-16T06:50:00Z</dcterms:modified>
  <cp:revision>29</cp:revision>
  <dc:subject/>
  <dc:title>ПРИЛОЖЕНИЕ № 3</dc:title>
</cp:coreProperties>
</file>