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snapToGrid w:val="false"/>
        <w:ind w:firstLine="48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ind w:firstLine="4820"/>
        <w:jc w:val="center"/>
        <w:rPr>
          <w:rFonts w:ascii="Times New Roman" w:hAnsi="Times New Roman" w:eastAsia="Lucida Sans Unicode" w:cs="Times New Roman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2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32</w:t>
      </w:r>
    </w:p>
    <w:p>
      <w:pPr>
        <w:pStyle w:val="23"/>
        <w:snapToGrid w:val="false"/>
        <w:ind w:firstLine="4820"/>
        <w:jc w:val="center"/>
        <w:rPr>
          <w:rFonts w:ascii="Times New Roman" w:hAnsi="Times New Roman" w:eastAsia="Lucida Sans Unicode" w:cs="Times New Roman"/>
          <w:sz w:val="28"/>
          <w:szCs w:val="28"/>
          <w:u w:val="single"/>
          <w:lang w:val="ru-RU" w:eastAsia="hi-I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u w:val="single"/>
          <w:lang w:val="ru-RU" w:eastAsia="hi-IN" w:bidi="hi-IN"/>
        </w:rPr>
      </w:r>
    </w:p>
    <w:p>
      <w:pPr>
        <w:pStyle w:val="23"/>
        <w:snapToGrid w:val="false"/>
        <w:ind w:firstLine="48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ЛОЖЕНИЕ</w:t>
      </w:r>
    </w:p>
    <w:p>
      <w:pPr>
        <w:pStyle w:val="23"/>
        <w:ind w:firstLine="48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ind w:firstLine="48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2014 года № 124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традо-Ольгинского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ind w:firstLine="4820"/>
        <w:jc w:val="center"/>
        <w:rPr>
          <w:rFonts w:ascii="Times New Roman" w:hAnsi="Times New Roman" w:eastAsia="Lucida Sans Unicode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2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3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311"/>
        <w:jc w:val="center"/>
        <w:rPr>
          <w:rFonts w:ascii="Times New Roman" w:hAnsi="Times New Roman" w:eastAsia="Lucida Sans Unicode" w:cs="Times New Roman"/>
          <w:sz w:val="28"/>
          <w:szCs w:val="28"/>
          <w:lang w:val="ru-RU" w:eastAsia="hi-IN" w:bidi="hi-IN"/>
        </w:rPr>
      </w:pPr>
      <w:r>
        <w:rPr>
          <w:rFonts w:eastAsia="Lucida Sans Unicode" w:cs="Times New Roman"/>
          <w:sz w:val="28"/>
          <w:szCs w:val="28"/>
          <w:lang w:val="ru-RU" w:eastAsia="hi-IN" w:bidi="hi-IN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Отрадо-Ольгинского сельского поселения 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Ольги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в сфере культуры Отрадо-Ольги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ение доступа различных категорий населения Отрадо-Ольгинского сельского поселения Гулькевичского района к традиционной народной культуре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ем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бщественной потребности в услугах культурно-просветительного характера и традиционной народной культуры</w:t>
            </w:r>
          </w:p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радиционной культуры, самостоятельного художественного творчества</w:t>
            </w:r>
          </w:p>
          <w:p>
            <w:pPr>
              <w:pStyle w:val="13"/>
              <w:ind w:left="0" w:right="0" w:hanging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у молодого поколения уважительного отношения к культурному достоя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 клубных формирований учреждения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радо-Ольгинского сельского поселения Гулькевичского района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участников творческих мероприятий учреждения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радо-Ольгинского сельского поселения Гулькевичского района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енности населения Отрадо-Ольгинского сельского поселения 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 качеством предоставления муниципальных услуг в сфере культуры Отрадо-Ольгинского сельского поселения Гулькевичского район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ремонту, реконструкции и (или) техническому оснащению учреждения культуры Отрадо-Ольгинского сельского поселения Гулькевичского район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техническому и хозяйственному обслуживанию учреждения культуры Отрадо-Ольгинского сельского поселения Гулькевичского района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внедрению информационных и коммуникационных технологий в учреждении культуры Отрадо-Ольгинского сельского поселения Гулькевичского района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- 2015–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 из средств бюджета Отрадо-Ольгинского сельского поселения Гулькевичского района – 70337,4 тыс.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111,6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68,5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126,6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938,8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797,9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7294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00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0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000,0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Ольгинского сельского поселения Гулькевичского района;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Отрадо-Ольгинского сельского поселения Гулькевичского района</w:t>
            </w:r>
          </w:p>
        </w:tc>
      </w:tr>
    </w:tbl>
    <w:p>
      <w:pPr>
        <w:pStyle w:val="13"/>
        <w:ind w:left="0" w:right="0" w:firstLine="709"/>
        <w:jc w:val="both"/>
        <w:rPr/>
      </w:pPr>
      <w:r>
        <w:rPr/>
      </w:r>
    </w:p>
    <w:p>
      <w:pPr>
        <w:pStyle w:val="Normal"/>
        <w:ind w:left="15" w:hanging="15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Характеристика текущего состояния и основные проблемы соответствующей сферы реализации муниципальной 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XXI столетия стали периодом поступательного развития культуры в Отрадо-Ольгинского сельского поселения Гулькевичского района. Укрепилась материально-техническая база учреждения культуры, ее деятельность наполнилась новым содержанием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коллективы Отрадо-Ольгинского сельского поселения Гулькевичского района достойно представляли самодеятельное искусство на престижных всероссийских и региональных фестивалях и конкурсах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Отрадо-Ольгинского сельского поселения Гулькевич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 учреждения культуры недостаточно финансовых возможностей для осуществления полноценной гастрольной деятельности и участия в конкурсных и фестивальных мероприятиях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ых образований и в крае в целом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я культуры Отрадо-Ольгинского сельского поселения Гулькевичского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ребует совершенствования также деятельность по обеспечению безопасности зрителей учреждения культуры, участников массовых культурно-досуговых 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состоянием многих помещений учреждения культуры Отрадо-Ольгинского сельского поселения Гулькевичского района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процессами развития отрасли «Культура, искусство и кинематография» Отрадо-Ольгинского сельского поселения Гулькевичского района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реализация культурного и духовного потенциала каждой личности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муниципального управления в сфере культуры Отрадо-Ольгинского сельского поселения Гулькевичского района. 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доступа различных категорий населения Отрадо-Ольгинского сельского поселения Гулькевичского района к традиционной народной культуре;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ем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до-Ольгинского сельского поселения Гулькевичского района;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щественной потребности в услугах культурно-просветительного характера и традиционной народной культуры;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радиционной культуры, самостоятельного художественного творчества;</w:t>
      </w:r>
    </w:p>
    <w:p>
      <w:pPr>
        <w:pStyle w:val="13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 молодого поколения уважительного отношения к культурному достоянию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 Гулькевичского района.</w:t>
      </w:r>
    </w:p>
    <w:p>
      <w:pPr>
        <w:pStyle w:val="13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едставлены в приложении № 1 к настоящей программе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не предусмотрены.</w:t>
      </w:r>
    </w:p>
    <w:p>
      <w:pPr>
        <w:pStyle w:val="13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15–2023 годы.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Перечень и краткое описание основных мероприятий 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ы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ы отдельные мероприятия, направленные на осуществление муниципальной политики в области культуры, осуществляемые администрацией Отрадо-Ольгинского сельского поселения Гулькевичского района. Мероприятия описаны в приложении № 2 к настоящей программе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/>
        <w:ind w:firstLine="840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редусматривается осуществлять за счет средств бюджета Отрадо-Ольгинского сельского поселения Гулькевичского района </w:t>
      </w: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en-US" w:bidi="en-US"/>
        </w:rPr>
        <w:t xml:space="preserve">в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соответствии с приложением          № 3 к настоящей программе.</w:t>
      </w:r>
    </w:p>
    <w:p>
      <w:pPr>
        <w:pStyle w:val="Normal"/>
        <w:spacing w:lineRule="atLeast" w:line="100"/>
        <w:ind w:firstLine="840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/>
        <w:ind w:left="15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тодика оценки эффективности реализации муниципальной программы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Методика описана в приложении № 4 к настоящей программе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Механизм реализации муниципальной программы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Отрадо-Ольгинского сельского поселения Гулькевичского района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месяца, следующего за отчетным кварталом, представляет в администрацию Отрадо-Ольгинского сельского поселения Гулькевичского района результаты мониторинг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Отрадо-Ольгинского сельского поселения Гулькевичского район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муниципальной программы координатор муниципальной программы выступает главным распорядителем бюджетных средст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 и исполнителем муниципальной программы выступает муниципальное казенное учреждение «Центр культуры и досуга Отрадо-Ольгинского сельского поселения Гулькевичского района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                                 товаров, работ, услуг для обеспечения государственных и муниципальных нужд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граммы обеспечивает реализацию мероприятия и проводит анализ его выполнения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 администрация Отрадо-Ольгинского сельского поселения Гулькевичского района                                                  и Совет Отрадо-Ольгинского сельского поселения Гулькевич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                                                 Д.В.Вишне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шрифт абзаца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31"/>
    <w:basedOn w:val="Normal"/>
    <w:qFormat/>
    <w:pPr>
      <w:autoSpaceDE w:val="true"/>
      <w:ind w:hanging="0"/>
      <w:jc w:val="right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23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5:00Z</dcterms:created>
  <dc:creator>Д.Г. Пивоваров</dc:creator>
  <dc:description/>
  <cp:keywords/>
  <dc:language>en-US</dc:language>
  <cp:lastModifiedBy>Специалист</cp:lastModifiedBy>
  <cp:lastPrinted>2019-11-06T11:31:00Z</cp:lastPrinted>
  <dcterms:modified xsi:type="dcterms:W3CDTF">2020-12-18T10:39:00Z</dcterms:modified>
  <cp:revision>35</cp:revision>
  <dc:subject/>
  <dc:title>ПРИЛОЖЕНИЕ № 1</dc:title>
</cp:coreProperties>
</file>