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53"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4253" w:firstLine="396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ind w:left="4253"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Отрадо-Ольгинского </w:t>
      </w:r>
    </w:p>
    <w:p>
      <w:pPr>
        <w:pStyle w:val="Normal"/>
        <w:spacing w:lineRule="auto" w:line="240" w:before="0" w:after="0"/>
        <w:ind w:left="4253"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Гулькевич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Отрадо-Ольгин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1984"/>
        <w:gridCol w:w="1843"/>
        <w:gridCol w:w="1984"/>
        <w:gridCol w:w="3261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оды реализации</w:t>
            </w:r>
          </w:p>
        </w:tc>
        <w:tc>
          <w:tcPr>
            <w:tcW w:w="1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его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ев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естны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41"/>
        <w:gridCol w:w="1984"/>
        <w:gridCol w:w="1843"/>
        <w:gridCol w:w="1984"/>
        <w:gridCol w:w="3261"/>
      </w:tblGrid>
      <w:tr>
        <w:trPr>
          <w:tblHeader w:val="true"/>
          <w:trHeight w:val="31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сновные мероприятия</w:t>
            </w:r>
          </w:p>
        </w:tc>
      </w:tr>
      <w:tr>
        <w:trPr>
          <w:trHeight w:val="31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15 го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11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67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432,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16 го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06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63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432,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17 го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12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21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916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18 го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93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45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487,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19 го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79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797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20 го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729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70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434,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21 го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0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22 го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0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23 го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0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</w:tr>
      <w:tr>
        <w:trPr>
          <w:trHeight w:val="74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сего по основным мероприятиям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033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768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2499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дпрограмма «не предусмотрено муниципальной программой»</w:t>
            </w:r>
          </w:p>
        </w:tc>
      </w:tr>
      <w:tr>
        <w:trPr>
          <w:trHeight w:val="33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-й год реализаци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>
          <w:trHeight w:val="31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15 го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11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67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432,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16 го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06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63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432,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17 го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12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21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916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18 го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93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45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487,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19 го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79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797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20 го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729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70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434,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21 го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0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22 го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0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23 го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0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сего по основным мероприятиям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033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768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2499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до-Ольгинского сельск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Гулькевичского района                                                                                                                        Д.В.Вишнев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46:00Z</dcterms:created>
  <dc:creator>Д.Г. Пивоваров</dc:creator>
  <dc:description/>
  <cp:keywords/>
  <dc:language>en-US</dc:language>
  <cp:lastModifiedBy>Специалист</cp:lastModifiedBy>
  <cp:lastPrinted>2020-12-16T12:01:00Z</cp:lastPrinted>
  <dcterms:modified xsi:type="dcterms:W3CDTF">2020-12-16T09:01:00Z</dcterms:modified>
  <cp:revision>18</cp:revision>
  <dc:subject/>
  <dc:title>ПРИЛОЖЕНИЕ № 4</dc:title>
</cp:coreProperties>
</file>