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_____________№ _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/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_____________ № ___)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3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48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05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4-02-20T15:27:00Z</cp:lastPrinted>
  <dcterms:modified xsi:type="dcterms:W3CDTF">2024-02-20T12:2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