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/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ИПОВАЯ ФОР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разрешения на право размещения нестационарного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оргового объекта в дни проведения праздничных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торжественных) мероприятий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РЕШ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 право размещения нестационарного торгового объекта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ни проведения праздничных (торжественных) меро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«____»_____________20__г.                                                          №_________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ни проведения праздничных (торжественных) мероприятий, посвященных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наименование праздничных мероприятий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даты, предполагаемые для организации торговл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(наименование юридического лица или Ф.И.О. индивидуального предпринимателя, владельца личного подсобного хозяйств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дается разрешение на право размещения 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наименование объекта торговл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ассортимент товара, предусмотренный к реализации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адрес размещения торгового объекта)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Гулькевичского района                                                                     </w:t>
      </w:r>
      <w:r>
        <w:rPr>
          <w:rFonts w:eastAsia="Lucida Sans Unicode"/>
          <w:sz w:val="28"/>
          <w:szCs w:val="28"/>
        </w:rPr>
        <w:t>В.В. Дьяченко</w:t>
      </w:r>
    </w:p>
    <w:p>
      <w:pPr>
        <w:pStyle w:val="Normal"/>
        <w:suppressAutoHyphens w:val="true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Liberation Mono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Liberation Mono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Liberation Mono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36:00Z</dcterms:created>
  <dc:creator>SamLab.ws</dc:creator>
  <dc:description/>
  <cp:keywords/>
  <dc:language>en-US</dc:language>
  <cp:lastModifiedBy>Пользователь</cp:lastModifiedBy>
  <cp:lastPrinted>2024-03-01T11:40:00Z</cp:lastPrinted>
  <dcterms:modified xsi:type="dcterms:W3CDTF">2024-03-01T08:40:00Z</dcterms:modified>
  <cp:revision>11</cp:revision>
  <dc:subject/>
  <dc:title>РАСПОРЯЖЕНИЕ</dc:title>
</cp:coreProperties>
</file>