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bookmarkStart w:id="0" w:name="sub_162"/>
            <w:bookmarkStart w:id="1" w:name="sub_16"/>
            <w:bookmarkStart w:id="2" w:name="sub_162"/>
            <w:bookmarkStart w:id="3" w:name="sub_16"/>
            <w:bookmarkEnd w:id="2"/>
            <w:bookmarkEnd w:id="3"/>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left"/>
              <w:rPr/>
            </w:pPr>
            <w:r>
              <w:rPr>
                <w:rFonts w:cs="Times New Roman" w:ascii="Times New Roman" w:hAnsi="Times New Roman"/>
                <w:sz w:val="28"/>
                <w:szCs w:val="28"/>
              </w:rPr>
              <w:t>Отрадо-Ольгинского сельского поселения Гулькевичского района</w:t>
            </w:r>
          </w:p>
        </w:tc>
      </w:tr>
      <w:tr>
        <w:trPr/>
        <w:tc>
          <w:tcPr>
            <w:tcW w:w="4924"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т_______________№ __________</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w:t>
      </w:r>
      <w:bookmarkStart w:id="4" w:name="_Hlk158357946"/>
      <w:r>
        <w:rPr>
          <w:rFonts w:cs="Times New Roman" w:ascii="Times New Roman" w:hAnsi="Times New Roman"/>
          <w:sz w:val="28"/>
          <w:szCs w:val="28"/>
        </w:rPr>
        <w:t xml:space="preserve">муниципального казен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учреждения культуры, подведомствен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Отрадо-Ольгинского сельск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End w:id="4"/>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5" w:name="sub_1101"/>
      <w:r>
        <w:rPr>
          <w:rFonts w:cs="Times New Roman" w:ascii="Times New Roman" w:hAnsi="Times New Roman"/>
          <w:sz w:val="28"/>
          <w:szCs w:val="28"/>
        </w:rPr>
        <w:t>1.1. Настоящее Положение об оплате труда работников муниципального казенного учреждения культуры, подведомственного администрации Отрадо-Ольгинского сельского поселения Гулькевичского района (далее – Положение) разработано в целях развития кадрового потенциала, совершенствования системы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ого казенного учреждения, подведомственного администрации Отрадо-Ольгинского сельского поселения Гулькевичского района (далее соответственно –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 № 3612-1 «Основы законодательства Российской Федерации о культу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1 августа 2007 г.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29 мая 2008 г.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29 мая 2008 г. № 248н «Об утверждении профессиональных квалификационных групп общеотраслевых профессий рабочих» (далее – Приказ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11 ноября 2008 г.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 № 325-КЗ «О культуре»;</w:t>
      </w:r>
    </w:p>
    <w:p>
      <w:pPr>
        <w:pStyle w:val="Normal"/>
        <w:ind w:firstLine="709"/>
        <w:rPr>
          <w:rFonts w:ascii="Times New Roman" w:hAnsi="Times New Roman" w:cs="Times New Roman"/>
          <w:sz w:val="28"/>
          <w:szCs w:val="28"/>
        </w:rPr>
      </w:pPr>
      <w:bookmarkStart w:id="6" w:name="sub_1101"/>
      <w:r>
        <w:rPr>
          <w:rFonts w:cs="Times New Roman" w:ascii="Times New Roman" w:hAnsi="Times New Roman"/>
          <w:sz w:val="28"/>
          <w:szCs w:val="28"/>
        </w:rPr>
        <w:t>постановление Губернатора Краснодарского края от 6 сентября 2023 г.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6"/>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ложение разработано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я,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я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Формирование фонда оплаты труда осуществляется учреждением в соответствии с законодательством Российской Федерации, Краснодарского края, нормативно-правовыми актами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8. Оплата труда работников учреждения производится в пределах фонда оплаты труда, утвержденного в бюджетных сметах учреждения на соответствующий финансовый год.</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 Основные условия оплаты труда работников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я устанавливаются директоро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я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bookmarkStart w:id="7" w:name="sub_14"/>
      <w:bookmarkEnd w:id="7"/>
      <w:r>
        <w:rPr>
          <w:rFonts w:cs="Times New Roman" w:ascii="Times New Roman" w:hAnsi="Times New Roman"/>
          <w:sz w:val="28"/>
          <w:szCs w:val="28"/>
        </w:rPr>
        <w:t>2.3.1. По занимаемым должностям работников культуры на основе ПКГ, утвержденных Приказом № 121н и Приказом № 570:</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113" w:type="dxa"/>
        <w:tblLayout w:type="fixed"/>
        <w:tblCellMar>
          <w:top w:w="0" w:type="dxa"/>
          <w:left w:w="108" w:type="dxa"/>
          <w:bottom w:w="0" w:type="dxa"/>
          <w:right w:w="108" w:type="dxa"/>
        </w:tblCellMar>
      </w:tblPr>
      <w:tblGrid>
        <w:gridCol w:w="7876"/>
        <w:gridCol w:w="1844"/>
      </w:tblGrid>
      <w:tr>
        <w:trPr>
          <w:trHeight w:val="838" w:hRule="atLeast"/>
        </w:trPr>
        <w:tc>
          <w:tcPr>
            <w:tcW w:w="7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КГ</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9258</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2591</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4480</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78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508</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2. Размеры окладов (должностных окладов), ставок заработной платы работников, не включенных в ПКГ, устанавливаются директорам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Установление учреждением по должностям (профессиям), входящим в один и тот же квалификационный уровень ПКГ,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КГ либо по должностям (профессиям) с равной сложностью труда не допускаетс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3. Порядок и условия установления выплат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8" w:name="sub_14"/>
      <w:bookmarkStart w:id="9" w:name="sub_14"/>
      <w:bookmarkEnd w:id="9"/>
    </w:p>
    <w:p>
      <w:pPr>
        <w:pStyle w:val="Normal"/>
        <w:ind w:firstLine="709"/>
        <w:rPr/>
      </w:pPr>
      <w:r>
        <w:rPr>
          <w:rFonts w:cs="Times New Roman" w:ascii="Times New Roman" w:hAnsi="Times New Roman"/>
          <w:sz w:val="28"/>
          <w:szCs w:val="28"/>
        </w:rPr>
        <w:t>3.1. К выплатам компенсационного характера работникам учреждения (в том числе директору учреждения,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ректор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К РФ.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5. Отдельным категориям работников учреждения высшим исполнительным органом Краснодарского края и администрацией Отрадо-Ольгинского сельского поселения Гулькевичского района могут устанавливаться другие выплаты компенсационно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 Стимулирующая надбавка устанавливается сроком не более 1 года, по истечении которого она может быть сохранена или отмен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специфику работы устанавливаются к окладу (должностному окладу), ставке заработной плате, следующим работникам:</w:t>
      </w:r>
    </w:p>
    <w:p>
      <w:pPr>
        <w:pStyle w:val="Normal"/>
        <w:ind w:firstLine="709"/>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учреждений, являющихся методическими центрами для муниципальных казенных учреждений, осуществляющих свою деятельность в сфере культуры на территории Отрадо-Ольгинского сельского поселения Гулькевичского района – в размере 10 %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по ПКГ «Должности руководящего состава учреждений культуры, искусства и кинематографии», художественного и артистического персонала и коллективов, отнесенных к особо ценным объектам культурного достояния Краснодарского края – в размере 15 %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специфику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учреждений культуры и иным работникам,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0 %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 при наличии первой квалификационной категор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при наличии перв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 при наличии треть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о почетное звание, ученая степень.</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стимулирующей надба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 за почетное звание «Заслуженный», «Почет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4.1.4. Премиальные выпл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4.1.4.3. 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директором учреждения персонально в отношении конкретного работник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директору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4.6. Отдельным категориям работников учреждений высшим исполнительным органом Краснодарского края и администрацией Отрадо-Ольгинского сельского поселения Гулькевичского района могут устанавливаться другие выплаты стимулирующего характер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0" w:name="sub_15"/>
      <w:bookmarkEnd w:id="10"/>
      <w:r>
        <w:rPr>
          <w:rFonts w:cs="Times New Roman" w:ascii="Times New Roman" w:hAnsi="Times New Roman"/>
          <w:sz w:val="28"/>
          <w:szCs w:val="28"/>
        </w:rPr>
        <w:t>5. Порядок и условия оплаты труда директора учрежд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его заместителей, главного бухгалтера учреждения</w:t>
      </w:r>
    </w:p>
    <w:p>
      <w:pPr>
        <w:pStyle w:val="Normal"/>
        <w:ind w:hanging="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Заработная плата директора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5.2. Условия оплаты труда директора, его заместителя, главных бухгалтеров учреждения определяются трудовыми договорами в соответствии с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удовой договор с директоро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3. Должностной оклад директора учреждения устанавливается администрацией Отрадо-Ольгинского сельского поселения Гулькевичского района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директора учреждения, установленным приложением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ind w:firstLine="709"/>
        <w:rPr/>
      </w:pPr>
      <w:r>
        <w:rPr>
          <w:rFonts w:cs="Times New Roman" w:ascii="Times New Roman" w:hAnsi="Times New Roman"/>
          <w:sz w:val="28"/>
          <w:szCs w:val="28"/>
        </w:rPr>
        <w:t>5.4. Должностные оклады заместителей директора и главных бухгалтеров учреждений устанавливаются на 10 – 30 % ниже должностных окладов директора этих учреждений.</w:t>
      </w:r>
    </w:p>
    <w:p>
      <w:pPr>
        <w:pStyle w:val="Normal"/>
        <w:ind w:firstLine="709"/>
        <w:rPr/>
      </w:pPr>
      <w:r>
        <w:rPr>
          <w:rFonts w:cs="Times New Roman" w:ascii="Times New Roman" w:hAnsi="Times New Roman"/>
          <w:sz w:val="28"/>
          <w:szCs w:val="28"/>
        </w:rPr>
        <w:t>5.5. Предельный уровень соотношения средней заработной платы директора, заместителей директора, главного бухгалтера учреждения (с учетом всех видов выплат из всех источников финансирования) и средней заработной платы работников учреждения (без директора,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6. Кратность устанавливается постановлением </w:t>
      </w:r>
      <w:bookmarkStart w:id="11" w:name="_Hlk156566369"/>
      <w:r>
        <w:rPr>
          <w:rFonts w:cs="Times New Roman" w:ascii="Times New Roman" w:hAnsi="Times New Roman"/>
          <w:sz w:val="28"/>
          <w:szCs w:val="28"/>
        </w:rPr>
        <w:t>администрации Отрадо-Ольгинского сельского поселения Гулькевичского района</w:t>
      </w:r>
      <w:bookmarkEnd w:id="11"/>
      <w:r>
        <w:rPr>
          <w:rFonts w:cs="Times New Roman" w:ascii="Times New Roman" w:hAnsi="Times New Roman"/>
          <w:sz w:val="28"/>
          <w:szCs w:val="28"/>
        </w:rPr>
        <w:t xml:space="preserve">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а и качества оказываемых учреждением услуг (выполняем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Normal"/>
        <w:ind w:firstLine="709"/>
        <w:rPr/>
      </w:pPr>
      <w:r>
        <w:rPr>
          <w:rFonts w:cs="Times New Roman" w:ascii="Times New Roman" w:hAnsi="Times New Roman"/>
          <w:sz w:val="28"/>
          <w:szCs w:val="28"/>
        </w:rPr>
        <w:t>5.7. Предельный уровень соотношения средней заработной платы директора, его заместителей, главного бухгалтера учреждения и средней заработной платы работников учреждения может быть увеличен по решению администрации Отрадо-Ольгинского сельского поселения Гулькевичского района в отношении директора, его заместителей, главного бухгалтера учреждения, включенного в соответствующий перечень, утверждаемый эти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8. Выплаты компенсационного и стимулирующего характера директору, заместителям директора и главному бухгалтеру учреждения устанавливаются в соответствии с разделами 3, 4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9. Администрация Отрадо-Ольгинского сельского поселения Гулькевичского района может устанавливать директору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честве показателя оценки результативности работы директора учреждения по решению администрации Отрадо-Ольгинского сельского поселения Гулькевичского района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директору учреждения определяются администрацией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10. Премирование директора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директора учреждения, порядок и критерии премиальных выплат ежегодно устанавливаются администрацией Отрадо-Ольгинского сельского поселения Гулькевич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12" w:name="sub_15"/>
      <w:bookmarkEnd w:id="12"/>
      <w:r>
        <w:rPr>
          <w:rFonts w:cs="Times New Roman" w:ascii="Times New Roman" w:hAnsi="Times New Roman"/>
          <w:sz w:val="28"/>
          <w:szCs w:val="28"/>
        </w:rPr>
        <w:t>6. Другие вопросы оплаты тру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bookmarkStart w:id="13" w:name="sub_161"/>
      <w:r>
        <w:rPr>
          <w:rFonts w:cs="Times New Roman" w:ascii="Times New Roman" w:hAnsi="Times New Roman"/>
          <w:sz w:val="28"/>
          <w:szCs w:val="28"/>
        </w:rPr>
        <w:t>6.1. Работникам (в том числе директору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End w:id="13"/>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директору учреждения и ее конкретных размерах принимает администрация Отрадо-Ольгинского сельского поселения Гулькевич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 (или) опасными условиями труда, производимую работниками сверх месячной нормы рабочего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государственных услуг являются обязательными для включения в трудовой договор.</w:t>
      </w:r>
    </w:p>
    <w:p>
      <w:pPr>
        <w:pStyle w:val="Normal"/>
        <w:ind w:firstLine="709"/>
        <w:rPr>
          <w:rFonts w:ascii="Times New Roman" w:hAnsi="Times New Roman" w:cs="Times New Roman"/>
          <w:sz w:val="28"/>
          <w:szCs w:val="28"/>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директор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директора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директора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директоро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директор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                                                   М.С. Барон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1">
    <w:name w:val="Заголовок 1 Знак"/>
    <w:qFormat/>
    <w:rPr>
      <w:rFonts w:ascii="Calibri Light" w:hAnsi="Calibri Light"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Times New Roman" w:cs="Times New Roman"/>
      <w:sz w:val="20"/>
      <w:szCs w:val="20"/>
      <w:lang w:val="en-US"/>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rFonts w:cs="Times New Roman"/>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0"/>
      <w:ind w:left="720" w:firstLine="720"/>
      <w:contextualSpacing/>
    </w:pPr>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51:00Z</dcterms:created>
  <dc:creator>НПП "Гарант-Сервис"</dc:creator>
  <dc:description>Документ экспортирован из системы ГАРАНТ</dc:description>
  <cp:keywords/>
  <dc:language>en-US</dc:language>
  <cp:lastModifiedBy>Специалист</cp:lastModifiedBy>
  <cp:lastPrinted>2024-02-16T10:24:00Z</cp:lastPrinted>
  <dcterms:modified xsi:type="dcterms:W3CDTF">2024-02-26T07:19:00Z</dcterms:modified>
  <cp:revision>64</cp:revision>
  <dc:subject/>
  <dc:title>Оглавление</dc:title>
</cp:coreProperties>
</file>