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каторов риска нарушения обязательных требов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яемых в рамках осуществления муниципального контро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благоустройства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признаков нарушения Правил благоустройства территории муниципального образова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е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территории муниципального образования и риска причинения вреда (ущерба) охраняемым законом ценност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Пользователь</cp:lastModifiedBy>
  <cp:lastPrinted>2012-12-26T10:39:00Z</cp:lastPrinted>
  <dcterms:modified xsi:type="dcterms:W3CDTF">2024-04-08T10:17:00Z</dcterms:modified>
  <cp:revision>10</cp:revision>
  <dc:subject/>
  <dc:title>       АДМИНИСТРАЦИЯ                                           </dc:title>
</cp:coreProperties>
</file>