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ючевые показатели вида контроля и их целевы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чения, индикативные показатели для муниципальн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благоустройства на территор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Ключевые показатели и их целевые зна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устраненных нарушений из числа выявленных нарушений обязательных требований – 7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полнения плана проведения плановых контрольных мероприятий на очередной календарный год –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                                 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результатов контрольных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– 5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несенных судебных решений о назначении административного наказания по материалам контрольного органа – 95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–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ндикативные показа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устанавливаются следующие индикативн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планов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раненных нарушений обязательных требовани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Пользователь</cp:lastModifiedBy>
  <cp:lastPrinted>2012-12-26T10:39:00Z</cp:lastPrinted>
  <dcterms:modified xsi:type="dcterms:W3CDTF">2024-04-08T10:21:00Z</dcterms:modified>
  <cp:revision>14</cp:revision>
  <dc:subject/>
  <dc:title>       АДМИНИСТРАЦИЯ                                           </dc:title>
</cp:coreProperties>
</file>