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радо-Ольгинск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4.04.2024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 xml:space="preserve"> 1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«Приложение 5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 21 декабря 2023 г. № 1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овета Отрадо-Ольгинск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4.04.2024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 xml:space="preserve"> 1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00"/>
        <w:ind w:left="4536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целевым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тьям (муниципальным программам Отрадо-Ольгинского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Гулькевичского района и непрограммным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авлениям деятельности), группам видов расходов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лассификации расходов бюджетов на 2024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</w:rPr>
      </w:pPr>
      <w:r>
        <w:rPr>
          <w:b/>
        </w:rPr>
        <w:t>(тыс.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709"/>
        <w:gridCol w:w="1701"/>
        <w:gridCol w:w="709"/>
        <w:gridCol w:w="1417"/>
      </w:tblGrid>
      <w:tr>
        <w:trPr>
          <w:trHeight w:val="9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Бюджет на 2024 год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3954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rPr/>
            </w:pPr>
            <w:bookmarkStart w:id="0" w:name="_Hlk16519370"/>
            <w:r>
              <w:rPr>
                <w:b/>
                <w:bCs/>
                <w:sz w:val="28"/>
                <w:szCs w:val="28"/>
              </w:rPr>
              <w:t xml:space="preserve">Муниципальная программа «Развитие мер социальной поддержки отдельных категорий граждан </w:t>
            </w:r>
            <w:r>
              <w:rPr>
                <w:b/>
                <w:sz w:val="28"/>
                <w:szCs w:val="28"/>
              </w:rPr>
              <w:t>на территории Отрадо-Ольгинского сельского поселения Гулькевичского района</w:t>
            </w:r>
            <w:bookmarkEnd w:id="0"/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1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униципальная программа «Обеспечение безопасности населен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пожарной безопасности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Муниципальная программа «Развитие культуры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10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0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0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0,1</w:t>
            </w:r>
          </w:p>
        </w:tc>
      </w:tr>
      <w:tr>
        <w:trPr>
          <w:trHeight w:val="4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3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44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униципальная программа «Развитие физической культуры и спорта в Отрадо-Ольгинском сельском поселении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е по строительству новой «Блочная-модульная котельн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10100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8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строительству новой «Блочная-модульная котельн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100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оддержка малого и среднего предпринимательств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поддержки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Муниципальная программа «Молодежь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 растяжки; создание видеороликов, направленных на пропаганду здорового образа жизни, а также участие во Всероссийских и краевых мероприят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Участие общественных организаций в охране общественного порядк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ализация государственной политики в отношении казачества в муниципальном образован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Участие казаков-дружинников ХКО «Отрадо-Ольгинское» в рейдовых мероприятиях по исполнению Закона Краснодарского края от 21 июля 2008 г. № 1539-КЗ «О мерах по профилактике безнадзорности и правонарушений несовершеннолетних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Газификац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24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ификации населенных пунктов на территории муниципального образования; формирование условий для стабильного экономического развития и повышения инвестиционной привлекательности муниципального образования посредством создания необходимой инфраструктуры, благоприятной среды для развития предпринимательской деятельности и повышения жизненного уровн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4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и проектированию газопров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4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комплексному развитию газификации и проектированию газопроводов населенных пунктов на территор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4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4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Информирование граждан о деятельности органов местного самоуправлен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убликация в печатном издании, информирование жителей Гулькевичского района о деятельности администрации и Совет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708" w:leader="none"/>
              </w:tabs>
              <w:ind w:left="3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Безопасность дорожного движения в Отрадо-Ольгинском сельском поселении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ТП и пострадавших лиц в результате дорожно-транспортных происшествий; развитие дорожной инфраструктуры поселения; совершенствование организации дорожного движения транспорта и пешеходов в населенных пунктах; предупреждение опасного поведения участников дорожного движения, сокращение детского дорожно-транспортного травматизма; повышение доступности и качества транспортных услуг дл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Выполнение работ по безопасности дорожного движения в посел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истка и устранение скользкости на дорог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обслуживание дорожных знаков и нанесение разме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Установка светофорных комплексов, обслуживание, кап. ремо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1898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1898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98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техническому обслуживанию газопров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2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2</w:t>
            </w:r>
          </w:p>
        </w:tc>
      </w:tr>
      <w:tr>
        <w:trPr>
          <w:trHeight w:val="38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ередача полномочий по водоканал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41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ередача полномоч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5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5,8</w:t>
            </w:r>
          </w:p>
        </w:tc>
      </w:tr>
      <w:tr>
        <w:trPr>
          <w:trHeight w:val="41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зелен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5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6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6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объектов культурного насле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2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2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спрепятственного доступа инвалидов и других категорий маломобильных граждан к объектам социальной, транспортной и инженерной инфраструкт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общественной территории в с. Отрадо-Ольгинс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программа «Профилактика экстремизма и терроризм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здание эффективной системы профилактики терроризма, а также укрепление правопорядка и повышение уровня общественной безопасности населения в муниципальном образован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ind w:left="-3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ка террористических проявлений в муниципальном образован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профилактике терроризма и экстрем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программа «Поддержка территориального общественного самоуправления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9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85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Профилактика правонарушений на территории Отрадо-Ольгинско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филактика правонарушений на территории городских и сельских поселений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8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филактика безнадзорности и правонарушений несовершеннолетних, профилактика правонарушений, связанных с употреблением наркотических средств, психотропных веществ, алкогольной и спиртосодержащей продукции; снижение уровня рецидивной преступности, обеспечение социальной реабилитации лиц, освобожденных из мест лишения свободы; предупреждение возникновения ситуаций, представляющих опасность для жизни, здоровья, собственности граждан, за счет активации и повышения эффективности профилактической деятельности; предупреждение террористической и экстремист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и правов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Формирование современной городской среды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40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3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963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69,2</w:t>
            </w:r>
          </w:p>
        </w:tc>
      </w:tr>
      <w:tr>
        <w:trPr>
          <w:trHeight w:val="69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9,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1,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,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5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89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9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1,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5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954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В.В. Дьяченко</w:t>
      </w:r>
    </w:p>
    <w:p>
      <w:pPr>
        <w:pStyle w:val="Normal"/>
        <w:widowControl w:val="false"/>
        <w:spacing w:lineRule="atLeast" w:line="200"/>
        <w:ind w:left="4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2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0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1">
    <w:name w:val="Указатель20"/>
    <w:basedOn w:val="Normal"/>
    <w:qFormat/>
    <w:pPr>
      <w:suppressLineNumbers/>
    </w:pPr>
    <w:rPr>
      <w:rFonts w:cs="Mangal"/>
    </w:rPr>
  </w:style>
  <w:style w:type="paragraph" w:styleId="191">
    <w:name w:val="Название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Mangal"/>
    </w:rPr>
  </w:style>
  <w:style w:type="paragraph" w:styleId="181">
    <w:name w:val="Название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24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5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3:08:00Z</dcterms:created>
  <dc:creator>Остахова</dc:creator>
  <dc:description/>
  <cp:keywords/>
  <dc:language>en-US</dc:language>
  <cp:lastModifiedBy>user</cp:lastModifiedBy>
  <cp:lastPrinted>2024-04-03T09:39:00Z</cp:lastPrinted>
  <dcterms:modified xsi:type="dcterms:W3CDTF">2024-04-04T08:14:00Z</dcterms:modified>
  <cp:revision>164</cp:revision>
  <dc:subject/>
  <dc:title>         Приложение № 12</dc:title>
</cp:coreProperties>
</file>