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1.12.2023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бюджете Отрадо-Ольгинского сельског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оселения Гулькевичского района на 2024 год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 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35 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4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) дефицит местного бюджета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Утвердить объем поступлений доходов в местный бюджет</w:t>
      </w:r>
      <w:r>
        <w:rPr>
          <w:rFonts w:eastAsia="Calibri" w:cs="Calibri"/>
          <w:sz w:val="28"/>
          <w:szCs w:val="28"/>
        </w:rPr>
        <w:t xml:space="preserve"> по кодам видов (подвидов) доходов </w:t>
      </w:r>
      <w:r>
        <w:rPr>
          <w:rFonts w:cs="Calibri"/>
          <w:sz w:val="28"/>
          <w:szCs w:val="28"/>
        </w:rPr>
        <w:t>на 2024 год в суммах согласно приложению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 Утвердить в составе доходов местного бюджета безвозмездные поступления из других уровней бюджетной системы в 2024 году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Установить нормативы распределения доходов в местный бюджет на 2024 год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ов на 2024 год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7. Установить 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4 год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 Утвердить ведомственную структуру расходов местного бюджета на 2024 год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9. Утвердить в составе ведомственной структуры расходов местного бюджета на 2024 год (приложение 6 к настоящему решению) перечень и коды главных распорядителей средств местного бюджета, перечень разделов, подразделов, целевых статей (муниципальным программам Отрадо-Ольгинского сельского поселения Гулькевичского района и непрограммным направлениям деятельности), групп видов расходо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0. Утвердить в составе ведомственной структуры расходов местного бюджет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, в сумме </w:t>
      </w:r>
      <w:r>
        <w:rPr>
          <w:rFonts w:eastAsia="Calibri" w:cs="Calibri"/>
          <w:color w:val="000000"/>
          <w:sz w:val="28"/>
          <w:szCs w:val="28"/>
        </w:rPr>
        <w:t>110,0</w:t>
      </w:r>
      <w:r>
        <w:rPr>
          <w:rFonts w:eastAsia="Calibri" w:cs="Calibri"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2) резервный фонд администрации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r>
        <w:rPr>
          <w:rFonts w:eastAsia="Calibri" w:cs="Calibri"/>
          <w:sz w:val="28"/>
          <w:szCs w:val="28"/>
        </w:rPr>
        <w:t xml:space="preserve"> в сумме 4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1. Утвердить источники внутреннего финансирования дефицита местного бюджета, перечень статей и видов источников финансирования дефицитов бюджетов на 2024 год согласно приложения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4 год согласно приложения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Остатки средств местного бюджета, сложившиеся на начало текущего финансового года, направляются на оплату заключенных от имени Отрадо-Ольгинского сельского поселения Гулькевич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/>
          <w:sz w:val="28"/>
          <w:szCs w:val="28"/>
        </w:rPr>
        <w:t xml:space="preserve">14. Утвердить объем бюджетных ассигнований дорожного фонда </w:t>
      </w:r>
      <w:r>
        <w:rPr>
          <w:rFonts w:cs="Calibri"/>
          <w:sz w:val="28"/>
          <w:szCs w:val="28"/>
        </w:rPr>
        <w:t>Отрадо-Ольгинского сельского поселения Гулькевичского района</w:t>
      </w:r>
      <w:bookmarkStart w:id="0" w:name="sub_1101"/>
      <w:r>
        <w:rPr>
          <w:rFonts w:eastAsia="Calibri" w:cs="Calibri"/>
          <w:sz w:val="28"/>
          <w:szCs w:val="28"/>
        </w:rPr>
        <w:t xml:space="preserve"> на 2024 год в сумме 6 514,1 тыс. рублей.</w:t>
      </w:r>
      <w:bookmarkEnd w:id="0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5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унктах 6</w:t>
        </w:r>
      </w:hyperlink>
      <w:r>
        <w:rPr>
          <w:rFonts w:eastAsia="Calibri"/>
          <w:sz w:val="28"/>
          <w:szCs w:val="28"/>
          <w:lang w:eastAsia="en-US"/>
        </w:rPr>
        <w:t>–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8</w:t>
        </w:r>
      </w:hyperlink>
      <w:r>
        <w:rPr>
          <w:rFonts w:eastAsia="Calibri"/>
          <w:sz w:val="28"/>
          <w:szCs w:val="28"/>
          <w:lang w:eastAsia="en-US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16 настоящего решения, и в порядке, предусмотренном принимаемыми в соответствии с настоящим решением нормативно правовыми актами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 Предоставление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оказания мер социальной поддержки отдельным категориям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Calibri"/>
          <w:sz w:val="28"/>
          <w:szCs w:val="28"/>
        </w:rPr>
        <w:t>17. Установить, что субсидии иным некоммерческим организациям, не являющимся муниципальными учреждениями, в соответствии со статьей 78.1 Бюджетного кодекса Российской Федерации предоставляются в пределах бюджетных ассигнований, предусмотренных приложением 6 к настоящему решению и (или) сводной бюджетной росписью, в порядке, установленном нормативными правовыми актами Отрадо-Ольги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8. </w:t>
      </w:r>
      <w:r>
        <w:rPr>
          <w:rFonts w:eastAsia="Calibri"/>
          <w:sz w:val="28"/>
          <w:szCs w:val="28"/>
          <w:lang w:eastAsia="en-US"/>
        </w:rPr>
        <w:t>Увеличить размеры денежного вознаграждения лиц, замещающих муниципальные должности Отрадо-Ольгинского сельского поселения Гулькевичского района, а также размеры месячных окладов муниципальных служащих Отрадо-Ольгинского сельского поселения Гулькевичского района в соответствии с замещаемыми ими должностями муниципальной службы и размеры месячных окладов муниципальных служащих Отрадо-Ольгинского сельского поселения Гулькевичского района в соответствии с присвоенными им классными чинами с 1 октября 2024 года на 4,0 процент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 xml:space="preserve">19. Установить, что администрация Отрадо-Ольгинского сельского поселения Гулькевичского района не вправе принимать решения, приводящие к увеличению в 2024 году штатной численности муниципальных служащих поселения, за исключением случаев принятия решений о наделении органов </w:t>
      </w:r>
      <w:r>
        <w:rPr>
          <w:sz w:val="28"/>
          <w:szCs w:val="28"/>
        </w:rPr>
        <w:t>местного самоуправления</w:t>
      </w:r>
      <w:r>
        <w:rPr>
          <w:rFonts w:cs="Calibri"/>
          <w:sz w:val="28"/>
          <w:szCs w:val="28"/>
        </w:rPr>
        <w:t xml:space="preserve"> Отрадо-Ольгинского сельского поселения Гулькевич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Отрадо-Ольгинского сельского поселения Гулькевичского района муниципальных учрежд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Предусмотреть бюджетные ассигнования на повышение в пределах компетенции органов местного самоуправления Отрадо-Ольгинского сельского поселения Гулькевичского района, установленной законодательством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оссийской Федерации, средней заработной платы работников муниципальных учреждений Отрадо-Ольгинского сельского поселения Гулькевичского район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 Предусмотреть бюджетные ассигнования в целях повышения заработной платы (должностных окладов) работников муниципальных учреждений Отрадо-Ольгинского сельского поселения Гулькевичского района (за исключением отдельных категорий работников, оплата труда которых повышается согласно пункта 20 настоящего решения) с 1 октября 2024 года на 4,0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2. Утвердить программу муниципальных внутренних заимствований Отрадо-Ольгинского сельского поселения Гулькевичского района на 2024 год согласно приложению</w:t>
      </w:r>
      <w:r>
        <w:rPr>
          <w:rFonts w:eastAsia="Calibri" w:cs="Calibri"/>
          <w:sz w:val="22"/>
          <w:szCs w:val="22"/>
        </w:rPr>
        <w:t xml:space="preserve"> </w:t>
      </w:r>
      <w:r>
        <w:rPr>
          <w:rFonts w:cs="Calibri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3. Установить предельный объем муниципального долга Отрадо-Ольгинского сельского поселения Гулькевичского района на 2024 год в сумме 0,0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4. Установить предельный объем расходов на обслуживание муниципального долга Отрадо-Ольгинского сельского поселения Гулькевичского района на 2024 год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5. Утвердить программу муниципальных гарантий Отрадо-Ольгинского сельского поселения Гулькевичского района в валюте Российской Федерации на 2024 год согласно приложению 10 к настоящему решению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6. Установить, что в 2024 году предоставление межбюджетных трансфертов из бюджета поселения в районный бюджет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7. Установить, что Отдел № 24 Управления федерального казначейства по Краснодарскому краю в Гулькевичском районе вправе осуществлять в 2024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. Установить, что в 2024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законами Краснодарского края, настоящим решением или иным нормативным правовым актом Российской Федерации и Краснодарского края, поселени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в размере до 100 процентов от суммы договора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) об участии в научных, методических, научно-практических и иных конференция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 о приобретении путевок на санаторно-курортное леч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) о проведении мероприятий по тушению пожар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) на проведение конгрессов, форумов, фестивалей, конкурсов, представление экспозиций Отрадо-Ольгинского сельского поселения Гулькевич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) на приобретение объектов недвижимости в собственнос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размере до 30 процентов от суммы договора – по остальным договора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. 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бюджета Отрадо-Ольгинского сельского поселения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4 год и на плановый период 2024 и 2025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казначейскому сопровождению подлежат следующие средства, предоставляемые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 бюджета Отрадо-Ольги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</w:t>
      </w:r>
      <w:r>
        <w:rPr>
          <w:lang w:eastAsia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радо-Ольгинского сельского поселения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ункте 1 настоящей части, а также получателями взносов (вкладов), указанных в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главы администрации (губернатора) Краснодарского края              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авансовые платежи по контрактам (договорам), заключаемым на сумму 50000,0 тыс. рублей и более бюджетными или автономными муниципальными учреждениями Отрадо-Ольгинского сельского поселения, лицевые счета которым открыты в финансовом управлении администрации 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1 и статьей 78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главы администрации (губернатора) Краснодарского края от 11 ноября 2014 г.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3 – 5 настоящей части государственных контрактов (контрактов, договоров) о поставке товаров, выполнении работ, оказании услуг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rFonts w:eastAsia="Calibri" w:cs="Calibri"/>
          <w:sz w:val="28"/>
          <w:szCs w:val="28"/>
        </w:rPr>
        <w:t>32. Решение вступает в силу с 1 января 2024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6773807E84DC2FB054E739EFD8CBDFA4D30982FD7424A21B82F17B3C7BAB572F677673AD82l8J4G" TargetMode="External"/><Relationship Id="rId4" Type="http://schemas.openxmlformats.org/officeDocument/2006/relationships/hyperlink" Target="consultantplus://offline/ref=266773807E84DC2FB054E739EFD8CBDFA4D30982FD7424A21B82F17B3C7BAB572F677676AE8885D3lFJ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3-12-21T09:25:00Z</cp:lastPrinted>
  <dcterms:modified xsi:type="dcterms:W3CDTF">2023-12-28T07:41:00Z</dcterms:modified>
  <cp:revision>53</cp:revision>
  <dc:subject/>
  <dc:title>РОССИЙСКАЯ ФЕДЕРАЦИЯ</dc:title>
</cp:coreProperties>
</file>