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5722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30.11.2023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1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Гулькевичского района от 23 декабря 2022 г. № 1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Гулькевичского района на 2023 год»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 соответствии с решением 29 сессии </w:t>
      </w:r>
      <w:r>
        <w:rPr>
          <w:rFonts w:cs="Calibri"/>
          <w:sz w:val="28"/>
          <w:szCs w:val="28"/>
          <w:lang w:val="en-US"/>
        </w:rPr>
        <w:t>I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3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           р е ш и л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Внести в решение Совета Отрадо-Ольгинского сельского поселения Гулькевичского района от 23 декабря 2022 г. № 1 «О бюджете Отрадо-Ольгинского сельского поселения Гулькевичского района на 2023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1. Утвердить основные характеристики бюджета Отрадо-Ольгинского сельского поселения Гулькевичского района (далее-местный бюджет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3 год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общий объем доходов в сумме 32 070,5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) общий объем расходов в сумме 37 273,2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) верхний предел внутреннего муниципального долга Отрадо-Ольгинского сельского поселения Гулькевичского района на 1 января 2023 года в сумме 6,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дефицит местного бюджета в сумме 5 202,7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  <w:lang w:eastAsia="ru-RU"/>
        </w:rPr>
        <w:t> приложения 4, 5, 6 к решению изложить в новой редакции (прилагаются 1, 2, 3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 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8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</w:tc>
      </w:tr>
    </w:tbl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58:00Z</dcterms:created>
  <dc:creator>VAL</dc:creator>
  <dc:description/>
  <cp:keywords/>
  <dc:language>en-US</dc:language>
  <cp:lastModifiedBy>user</cp:lastModifiedBy>
  <cp:lastPrinted>2023-11-29T11:44:00Z</cp:lastPrinted>
  <dcterms:modified xsi:type="dcterms:W3CDTF">2023-12-01T08:19:00Z</dcterms:modified>
  <cp:revision>52</cp:revision>
  <dc:subject/>
  <dc:title>РОССИЙСКАЯ ФЕДЕРАЦИЯ</dc:title>
</cp:coreProperties>
</file>