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bookmarkStart w:id="0" w:name="_Hlk153879970"/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21.12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2</w:t>
      </w:r>
      <w:bookmarkEnd w:id="0"/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21.12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2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3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113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8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73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ind w:left="-30" w:right="-1" w:hanging="0"/>
        <w:rPr>
          <w:rFonts w:eastAsia="Andale Sans UI;Calibri"/>
          <w:sz w:val="28"/>
          <w:szCs w:val="28"/>
          <w:lang w:eastAsia="ru-RU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3-12-21T10:29:00Z</cp:lastPrinted>
  <dcterms:modified xsi:type="dcterms:W3CDTF">2023-12-25T05:2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