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21.12.2023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2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3 декабря 2022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3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решением 29 сессии </w:t>
      </w: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3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           р е ш и 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3 декабря 2022 г. № 1 «О бюджете Отрадо-Ольгинского сельского поселения Гулькевичского района на 2023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1. Утвердить основные характеристики бюджета Отрадо-Ольгинского сельского поселения Гулькевичского района (далее-местный бюджет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3 год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бщий объем доходов в сумме 31 770,5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общий объем расходов в сумме 36 973,2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3 года в сумме 6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5 202,7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 xml:space="preserve"> приложения 1, 4, 5, 6, 7 к решению изложить в новой редакции (прилагаются 1, 2, 3, 4, 5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8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3-12-21T10:26:00Z</cp:lastPrinted>
  <dcterms:modified xsi:type="dcterms:W3CDTF">2023-12-28T07:41:00Z</dcterms:modified>
  <cp:revision>60</cp:revision>
  <dc:subject/>
  <dc:title>РОССИЙСКАЯ ФЕДЕРАЦИЯ</dc:title>
</cp:coreProperties>
</file>