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bookmarkStart w:id="0" w:name="_Hlk170207831"/>
      <w:bookmarkEnd w:id="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    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  <w:bookmarkStart w:id="1" w:name="_Hlk170207831"/>
      <w:bookmarkStart w:id="2" w:name="_Hlk170207831"/>
      <w:bookmarkEnd w:id="2"/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)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4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/>
      </w:pPr>
      <w:r>
        <w:rPr/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0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98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1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5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,9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54,4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Верхний колонтитул Знак"/>
    <w:qFormat/>
    <w:rPr>
      <w:rFonts w:eastAsia="Arial Unicode MS;Arial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4-07-05T11:43:00Z</cp:lastPrinted>
  <dcterms:modified xsi:type="dcterms:W3CDTF">2024-07-05T08:47:00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