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70207831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  <w:bookmarkStart w:id="1" w:name="_Hlk170207831"/>
      <w:bookmarkStart w:id="2" w:name="_Hlk170207831"/>
      <w:bookmarkEnd w:id="2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7-05T11:43:00Z</cp:lastPrinted>
  <dcterms:modified xsi:type="dcterms:W3CDTF">2024-07-08T10:05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