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bookmarkStart w:id="0" w:name="_Hlk170207831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07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</w:t>
      </w:r>
      <w:bookmarkEnd w:id="0"/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07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0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4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1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7-08T13:07:00Z</cp:lastPrinted>
  <dcterms:modified xsi:type="dcterms:W3CDTF">2024-07-08T10:07:00Z</dcterms:modified>
  <cp:revision>167</cp:revision>
  <dc:subject/>
  <dc:title>Приложение № 12</dc:title>
</cp:coreProperties>
</file>