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</w:rPr>
      </w:pPr>
      <w:bookmarkStart w:id="0" w:name="_Hlk170207831"/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04.07.2024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1</w:t>
      </w:r>
      <w:bookmarkEnd w:id="0"/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«Приложение 5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21 декабря 2023 г. №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04.07.2024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1)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00"/>
        <w:ind w:left="4536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ьям (муниципальным программам Отрадо-Ольгинского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Гулькевичского района и непрограммн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ям деятельности), группам видов расходов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на 2024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9"/>
        <w:gridCol w:w="1701"/>
        <w:gridCol w:w="709"/>
        <w:gridCol w:w="1417"/>
      </w:tblGrid>
      <w:tr>
        <w:trPr>
          <w:trHeight w:val="9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юджет на 2024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3954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jc w:val="both"/>
              <w:rPr/>
            </w:pPr>
            <w:bookmarkStart w:id="1" w:name="_Hlk16519370"/>
            <w:r>
              <w:rPr>
                <w:b/>
                <w:bCs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</w:t>
            </w:r>
            <w:r>
              <w:rPr>
                <w:b/>
                <w:sz w:val="28"/>
                <w:szCs w:val="28"/>
              </w:rPr>
              <w:t>на территории Отрадо-Ольгинского сельского поселения Гулькевичского района</w:t>
            </w:r>
            <w:bookmarkEnd w:id="1"/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пожарной безопасности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10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>
          <w:trHeight w:val="4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3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4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по строительству и проектированию газопровода, водопровода, развитию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8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троительство новой «Блочная-модульная котельн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8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частие казаков-дружинников ХКО «Отрадо-Ольгинское» в рейдовых мероприятиях по исполнению Закона Краснодарского края от 21 июля 2008 г. № 1539-КЗ «О мерах по профилактике безнадзорности и правонарушений несовершеннолетних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Газификац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2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на территории муниципального образования;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му развитию газификации и проектированию газопроводов населенных пунктов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2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убликация в печатном издании, информирование жителей Гулькевичского района о деятельности администрации и Сов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8" w:leader="none"/>
              </w:tabs>
              <w:ind w:left="34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3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3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28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8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828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2</w:t>
            </w:r>
          </w:p>
        </w:tc>
      </w:tr>
      <w:tr>
        <w:trPr>
          <w:trHeight w:val="38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 xml:space="preserve">Передача полномочий по водоканал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 xml:space="preserve">Передача полномоч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 по подготовке актуализации схемы тепл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1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1,5</w:t>
            </w:r>
          </w:p>
        </w:tc>
      </w:tr>
      <w:tr>
        <w:trPr>
          <w:trHeight w:val="41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,3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6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6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4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ой территории в с. Отрадо-Ольгин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Профилактика экстремизма и терроризм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здание эффективной системы профилактики терроризма, а также укрепление правопорядка и повышение уровня общественной безопасности населения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стических проявлений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9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85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Профилактика правонарушений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актика правонарушений на территории городских и сельских поселений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8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7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4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613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19,2</w:t>
            </w:r>
          </w:p>
        </w:tc>
      </w:tr>
      <w:tr>
        <w:trPr>
          <w:trHeight w:val="69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9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1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5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89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9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1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954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В.В. Дьяченко</w:t>
      </w:r>
    </w:p>
    <w:p>
      <w:pPr>
        <w:pStyle w:val="Normal"/>
        <w:widowControl w:val="false"/>
        <w:spacing w:lineRule="atLeast" w:line="200"/>
        <w:ind w:left="4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7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1">
    <w:name w:val="Указатель20"/>
    <w:basedOn w:val="Normal"/>
    <w:qFormat/>
    <w:pPr>
      <w:suppressLineNumbers/>
    </w:pPr>
    <w:rPr>
      <w:rFonts w:cs="Mangal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5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08:00Z</dcterms:created>
  <dc:creator>Остахова</dc:creator>
  <dc:description/>
  <cp:keywords/>
  <dc:language>en-US</dc:language>
  <cp:lastModifiedBy>user</cp:lastModifiedBy>
  <cp:lastPrinted>2024-07-05T14:09:00Z</cp:lastPrinted>
  <dcterms:modified xsi:type="dcterms:W3CDTF">2024-07-08T10:06:00Z</dcterms:modified>
  <cp:revision>199</cp:revision>
  <dc:subject/>
  <dc:title>         Приложение № 12</dc:title>
</cp:coreProperties>
</file>