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4"/>
        <w:ind w:right="-1"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5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радо-Ольгинского сельского поселения 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Устава Отрадо-Ольгинского сельского поселения Гулькевичского района в соответствие с действующим</w:t>
      </w:r>
      <w:r>
        <w:rPr>
          <w:rFonts w:cs="Times New Roman" w:ascii="Times New Roman" w:hAnsi="Times New Roman"/>
          <w:sz w:val="28"/>
          <w:lang w:val="ru-RU"/>
        </w:rPr>
        <w:t xml:space="preserve"> законодательством</w:t>
      </w:r>
      <w:r>
        <w:rPr>
          <w:rFonts w:cs="Times New Roman" w:ascii="Times New Roman" w:hAnsi="Times New Roman"/>
          <w:sz w:val="28"/>
        </w:rPr>
        <w:t>, в соответствии с пунктом 1 части 10 статьи 35, статьей 44 Федерального закона от 6 октября 2003 г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№ 131-ФЗ «Об общих принципах организации местного самоуправления в Российской Федерации» Совет Отрадо-Ольгинского сельского поселения Гулькевичского района р е ш и л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Устав Отрадо-Ольгинского сельского поселения Гулькевичского района, принятый решением Совета Отрадо-Ольгинского сельского поселения Гулькевичского района от 31 марта 2017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 (в редакции решения Совета Отрадо-Ольги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30 мая 2018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, от 30 мая 2019 г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, от 30 июля 2020 г. № 1, от 3 июня 2021 г. № 1, от 24 июня 2022 г. № 1, от 26 мая 2023 г.</w:t>
      </w:r>
      <w:r>
        <w:rPr>
          <w:rFonts w:cs="Times New Roman" w:ascii="Times New Roman" w:hAnsi="Times New Roman"/>
          <w:sz w:val="28"/>
        </w:rPr>
        <w:t>), изменения согласно приложению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 Решение вступает в силу на следующий день после дня его официального о</w:t>
      </w:r>
      <w:r>
        <w:rPr>
          <w:rFonts w:cs="Times New Roman" w:ascii="Times New Roman" w:hAnsi="Times New Roman"/>
          <w:sz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</w:rPr>
        <w:t>, произведенного после государственной регистрации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 Т.Н. Мавренкова</w:t>
            </w:r>
          </w:p>
        </w:tc>
      </w:tr>
    </w:tbl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_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в Устав Отрадо-Ольгинского сельского поселения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709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ь 6 статьи 25 «Статус депутата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Депутат Совета» дополнить частью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. № 273-ФЗ «О противодействии коррупции»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3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1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3 следующего содержания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декабр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части 5 статьи 34 «Гарантии осуществления полномочий главы поселения, депутата Совета»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8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 признать утратившим силу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lef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татья 61. Вступление в силу и обнародование муниципальных правовых ак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-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      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Отрадо-Ольгинского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Отрадо-Ольгинского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b/>
      <w:bCs/>
      <w:sz w:val="32"/>
      <w:szCs w:val="24"/>
    </w:rPr>
  </w:style>
  <w:style w:type="character" w:styleId="21">
    <w:name w:val="Заголовок 2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5-30T09:09:00Z</cp:lastPrinted>
  <dcterms:modified xsi:type="dcterms:W3CDTF">2024-05-31T05:32:00Z</dcterms:modified>
  <cp:revision>58</cp:revision>
  <dc:subject/>
  <dc:title>РОССИЙСКАЯ ФЕДЕРАЦИЯ</dc:title>
</cp:coreProperties>
</file>