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ПОКАЗАТЕЛ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а контроля и их целевые значения, индикативные показатели для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в сфере благоустройства на территории Отрадо-Ольгинского сельского поселения Гулькевич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Ключевые показатели и их целевые зна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устраненных нарушений из числа выявленных нарушений обязательных требований – 7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полнения плана проведения плановых контрольных мероприятий на очередной календарный год –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                                 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результатов контрольных мероприятий – 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– 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вынесенных судебных решений о назначении административного наказания по материалам контрольного органа –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– 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ндикативные показа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устанавливаются следующие индикативны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плановых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раненных нарушений обязательных требовани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shd w:fill="F1C1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1C100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F1C100" w:val="clear"/>
        </w:rPr>
      </w:pPr>
      <w:r>
        <w:rPr>
          <w:rFonts w:eastAsia="Times New Roman" w:cs="Times New Roman"/>
          <w:sz w:val="24"/>
          <w:szCs w:val="24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user</cp:lastModifiedBy>
  <cp:lastPrinted>2024-06-26T12:01:00Z</cp:lastPrinted>
  <dcterms:modified xsi:type="dcterms:W3CDTF">2024-06-26T09:02:00Z</dcterms:modified>
  <cp:revision>19</cp:revision>
  <dc:subject/>
  <dc:title>       АДМИНИСТРАЦИЯ                                           </dc:title>
</cp:coreProperties>
</file>