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rFonts w:eastAsia="Arial Unicode MS"/>
          <w:sz w:val="10"/>
          <w:szCs w:val="10"/>
        </w:rPr>
      </w:pPr>
      <w:r>
        <w:rPr>
          <w:spacing w:val="16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17.06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4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от 22 февраля 2024 года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№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3 «</w:t>
      </w:r>
      <w:r>
        <w:rPr>
          <w:b/>
          <w:bCs/>
          <w:sz w:val="28"/>
          <w:szCs w:val="28"/>
        </w:rPr>
        <w:t xml:space="preserve">О даче согласия администрации Отрадо-Ольгинского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Гулькевичского района на передачу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ий район части полномочий по организации 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/>
          <w:bCs/>
          <w:sz w:val="28"/>
          <w:szCs w:val="28"/>
        </w:rPr>
        <w:t xml:space="preserve">в границах Отрадо-Ольгинского сельского поселе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ого района водоснабжения населения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одоотведения, за счет иных межбюджетных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фертов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.                     № 131-ФЗ «Об общих принципах организации местного самоуправления в Российской Федерации», уставом Отрадо-Ольгинского сельского поселения Гулькевичского района, </w:t>
      </w:r>
      <w:r>
        <w:rPr>
          <w:color w:val="000000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Внести в решение Совета Отрадо-Ольгинского сельского поселения Гулькевичского района от 22 февраля 2024 года № 3 «</w:t>
      </w:r>
      <w:r>
        <w:rPr>
          <w:sz w:val="28"/>
          <w:szCs w:val="28"/>
        </w:rPr>
        <w:t>О даче согласия администрации Отрадо-Ольгинского сельского поселения Гулькевичского района на передачу администрации муниципального образования Гулькевичский район части полномочий по организации в границах Отрадо-Ольгинского сельского поселения Гулькевичского района водоснабжения населения и водоотведения, за счет иных межбюджетных трансфертов» следующие измен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в пункте 2 слова «в </w:t>
      </w:r>
      <w:r>
        <w:rPr>
          <w:sz w:val="28"/>
          <w:szCs w:val="28"/>
        </w:rPr>
        <w:t>сумме 300 000,00 (триста тысяч)» заменить словами «в сумме 800 000,00 (восемьсот тысяч)»;</w:t>
      </w:r>
    </w:p>
    <w:p>
      <w:pPr>
        <w:pStyle w:val="Normal"/>
        <w:suppressAutoHyphens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2) приложение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 Администрации Отрадо-Ольгинского сельского поселения Гулькевичского района: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заключить дополнительное соглашение с администрацией муниципального образования Гулькевичский район осуществления части полномочий, определенных в пункте 1 настоящего реш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заключенное дополнительное согла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депутатскую комиссию Совета Отрадо-Ольгинского сельского поселения Гулькевичского района </w:t>
      </w:r>
      <w:r>
        <w:rPr>
          <w:sz w:val="28"/>
          <w:szCs w:val="28"/>
        </w:rPr>
        <w:t>по бюджету, налогам, сборам, муниципальной собственности, экономике, торговле, предпринимательству и инвестиционной политике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spacing w:lineRule="atLeast" w:line="20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Т.Н. Мавренкова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6-26T08:37:00Z</cp:lastPrinted>
  <dcterms:modified xsi:type="dcterms:W3CDTF">2024-06-26T05:47:00Z</dcterms:modified>
  <cp:revision>55</cp:revision>
  <dc:subject/>
  <dc:title>РОССИЙСКАЯ ФЕДЕРАЦИЯ</dc:title>
</cp:coreProperties>
</file>