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bookmarkStart w:id="0" w:name="_Hlk170207831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</w:rPr>
        <w:t>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)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1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1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0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70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по водокана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22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0,1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08-20T15:40:00Z</cp:lastPrinted>
  <dcterms:modified xsi:type="dcterms:W3CDTF">2024-08-20T12:43:00Z</dcterms:modified>
  <cp:revision>218</cp:revision>
  <dc:subject/>
  <dc:title>         Приложение № 12</dc:title>
</cp:coreProperties>
</file>