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bookmarkStart w:id="0" w:name="_Hlk170207831"/>
      <w:bookmarkEnd w:id="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  <w:bookmarkStart w:id="1" w:name="_Hlk170207831"/>
      <w:bookmarkStart w:id="2" w:name="_Hlk170207831"/>
      <w:bookmarkEnd w:id="2"/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66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70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2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64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8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199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08-20T14:26:00Z</cp:lastPrinted>
  <dcterms:modified xsi:type="dcterms:W3CDTF">2024-08-20T11:3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