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Гулькевичского района от 26 октя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 г. № 3 «Об утверждении Положения об оплате труд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м содержании лиц, замещающих муниципа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и должности муниципальной службы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х местного самоуправления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cs="Calibri"/>
          <w:bCs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», 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Отрадо-Ольгинского сельского поселения Гулькевичского района, руководствуясь статьей 57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Отрадо-Ольгинского сельского поселения Гулькевичского района от 26 октября 2023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Отрадо-Ольгинского сельского поселения Гулькевичского </w:t>
      </w:r>
      <w:r>
        <w:rPr>
          <w:color w:val="000000"/>
          <w:sz w:val="28"/>
          <w:szCs w:val="28"/>
        </w:rPr>
        <w:t xml:space="preserve">района» </w:t>
      </w:r>
      <w:r>
        <w:rPr>
          <w:color w:val="000000"/>
          <w:sz w:val="28"/>
          <w:szCs w:val="20"/>
        </w:rPr>
        <w:t>изменение изложив приложения 3, 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                  (приложение 1, 2,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, и распространяется на правоотношения возникшие с 1 октяб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bookmarkStart w:id="1" w:name="sub_1"/>
      <w:bookmarkStart w:id="2" w:name="sub_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9:00Z</dcterms:created>
  <dc:creator>VAL</dc:creator>
  <dc:description/>
  <cp:keywords/>
  <dc:language>en-US</dc:language>
  <cp:lastModifiedBy>user</cp:lastModifiedBy>
  <cp:lastPrinted>2023-10-30T08:49:00Z</cp:lastPrinted>
  <dcterms:modified xsi:type="dcterms:W3CDTF">2024-09-24T05:51:00Z</dcterms:modified>
  <cp:revision>27</cp:revision>
  <dc:subject/>
  <dc:title>РОССИЙСКАЯ ФЕДЕРАЦИЯ</dc:title>
</cp:coreProperties>
</file>