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bookmarkStart w:id="0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30.08.2024 </w:t>
      </w:r>
      <w:r>
        <w:rPr>
          <w:sz w:val="28"/>
          <w:szCs w:val="28"/>
        </w:rPr>
        <w:t xml:space="preserve">№ </w:t>
      </w:r>
      <w:bookmarkEnd w:id="0"/>
      <w:r>
        <w:rPr>
          <w:sz w:val="28"/>
          <w:szCs w:val="28"/>
          <w:u w:val="single"/>
        </w:rPr>
        <w:t>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30.08.202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)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417"/>
      </w:tblGrid>
      <w:tr>
        <w:trPr>
          <w:trHeight w:val="9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19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/>
            </w:pPr>
            <w:bookmarkStart w:id="1" w:name="_Hlk16519370"/>
            <w:r>
              <w:rPr>
                <w:b/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1"/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1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ю материально - технической базы, в том числе приобретению автотранспорта (автобусы, микроавтобусы)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новой «Блочная-модульная котель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05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5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705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2</w:t>
            </w:r>
          </w:p>
        </w:tc>
      </w:tr>
      <w:tr>
        <w:trPr>
          <w:trHeight w:val="3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дача полномочий по водоканал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дача полномоч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по подготовке актуализации схемы тепл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5</w:t>
            </w:r>
          </w:p>
        </w:tc>
      </w:tr>
      <w:tr>
        <w:trPr>
          <w:trHeight w:val="4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 Отрадо-Ольги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8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222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20,1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99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widowControl w:val="false"/>
        <w:spacing w:lineRule="atLeast" w:line="200"/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7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user</cp:lastModifiedBy>
  <cp:lastPrinted>2024-08-20T15:40:00Z</cp:lastPrinted>
  <dcterms:modified xsi:type="dcterms:W3CDTF">2024-09-03T05:56:00Z</dcterms:modified>
  <cp:revision>229</cp:revision>
  <dc:subject/>
  <dc:title>         Приложение № 12</dc:title>
</cp:coreProperties>
</file>