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30.08.2024</w:t>
      </w:r>
      <w:r>
        <w:rPr>
          <w:b/>
          <w:bCs/>
          <w:sz w:val="28"/>
          <w:szCs w:val="28"/>
        </w:rPr>
        <w:t xml:space="preserve">                                                                       № </w:t>
      </w:r>
      <w:r>
        <w:rPr>
          <w:bCs/>
          <w:sz w:val="28"/>
          <w:szCs w:val="28"/>
          <w:u w:val="single"/>
        </w:rPr>
        <w:t>72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дополнительны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нежных выплатах стимулирующе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характера отдельным категория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ников муниципального казе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реждения культуры «Центр культуры 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суга Отрадо-Ольгин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 xml:space="preserve">В целях сохранения кадрового потенциала и стабильности работы </w:t>
      </w:r>
      <w:r>
        <w:rPr>
          <w:bCs/>
          <w:sz w:val="28"/>
          <w:szCs w:val="28"/>
        </w:rPr>
        <w:t xml:space="preserve">муниципального казенного учреждения культуры </w:t>
      </w:r>
      <w:r>
        <w:rPr>
          <w:sz w:val="28"/>
          <w:szCs w:val="28"/>
        </w:rPr>
        <w:t xml:space="preserve">«Центр культуры и досуга Отрадо-Ольгинского сельского поселения Гулькевичского района», обеспечения стимулирования отдельных категорий работников, руководствуясь постановлением администрации Отрадо-Ольгинского сельского поселения Гулькевичского района от 25 апреля 2024 г. № 40 «Об утверждении Положения об оплате труда работников муниципального казенного учреждения культуры, подведомственного администрации Отрадо-Ольгинского сельского поселения </w:t>
      </w:r>
    </w:p>
    <w:p>
      <w:pPr>
        <w:pStyle w:val="Normal"/>
        <w:tabs>
          <w:tab w:val="clear" w:pos="708"/>
          <w:tab w:val="center" w:pos="4819" w:leader="none"/>
          <w:tab w:val="left" w:pos="726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улькевичского района», уставом Отрадо-Ольгинского сельского поселения Гулькевич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</w:t>
      </w:r>
      <w:r>
        <w:rPr>
          <w:bCs/>
          <w:sz w:val="28"/>
          <w:szCs w:val="28"/>
        </w:rPr>
        <w:t>о дополнительных денежных выплатах стимулирующего характера отдельным категориям работников муниципального казенного учреждения культуры «</w:t>
      </w:r>
      <w:r>
        <w:rPr>
          <w:sz w:val="28"/>
          <w:szCs w:val="28"/>
        </w:rPr>
        <w:t>Центр культуры и досуга Отрадо-Ольгинского сельского поселения Гулькевичского района» (прилагаетс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муниципального казенного учреждения культуры «Центр культуры и досуга Отрадо-Ольгинского сельского поселения Гулькевичского района» (Бражниковой П.Р.) довести до сведения работников муниципального казенного учреждения культуры «Центр культуры и досуга Отрадо-Ольгинского сельского поселения Гулькевичского района» условия, предусмотренные настоящим постановлени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ирование расходов, связанных с реализацией настоящего постановления, осуществлять в пределах средств, предусмотренных в бюджете Отрадо-Ольгинского сельского поселения Гулькевичского района на соответствующий финансовый год по отрасли «Культур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ризнать утратившим силу постановление администрации Отрадо-Ольгинского сельского поселения Гулькевичского района от                                          25 января 2019 г. № 5 «О введении и условиях осуществления денежных выплат отдельным категориям работников муниципального казенного учреждения культуры «Центр культуры и досуга Отрадо-Ольгинского сельского поселения Гулькевичского района», за счет местного бюджет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едущему специалисту администрации Отрадо-Ольгинского сельского поселения Гулькевичского района И.В.Максимовой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рганов местного самоуправления Отрадо-Ольгинского сельского поселения Гулькевичского района» и разместить на официальном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Постановление вступает в силу со дня его подписания и распространяет свое действие на правоотношения, возникшие с                                             1 февраля 2024 г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Отрадо-Ольгинского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льского поселения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улькевичского района                                                                        В.В. Дьяченко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snapToGrid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55526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26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262"/>
      <w:spacing w:val="6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  <w:ind w:firstLine="888"/>
      <w:jc w:val="both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02:00Z</dcterms:created>
  <dc:creator>VAL</dc:creator>
  <dc:description/>
  <cp:keywords/>
  <dc:language>en-US</dc:language>
  <cp:lastModifiedBy>Специалист</cp:lastModifiedBy>
  <cp:lastPrinted>2020-12-16T15:33:00Z</cp:lastPrinted>
  <dcterms:modified xsi:type="dcterms:W3CDTF">2024-09-02T07:06:00Z</dcterms:modified>
  <cp:revision>4</cp:revision>
  <dc:subject/>
  <dc:title>РОССИЙСКАЯ ФЕДЕРАЦИЯ</dc:title>
</cp:coreProperties>
</file>