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210" w:right="210" w:firstLine="946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210" w:right="210" w:firstLine="940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09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равоприменения нормативных правовых актов администрации </w:t>
      </w:r>
    </w:p>
    <w:p>
      <w:pPr>
        <w:pStyle w:val="Normal"/>
        <w:widowControl w:val="false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 поселения Гулькевичского района на 2025 год</w:t>
      </w:r>
    </w:p>
    <w:p>
      <w:pPr>
        <w:pStyle w:val="Normal"/>
        <w:widowControl w:val="false"/>
        <w:ind w:left="105" w:righ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271"/>
        <w:gridCol w:w="3119"/>
        <w:gridCol w:w="1984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специалиста администраци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рок проведения мониторинг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79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внесении изменения в постановление администрации Отрадо-Ольгинского сельского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ления Гулькевичского района от 22 июня 2022 г. № 55 «Об утверждении Порядка разработки и утверждения административных регламентов предоставления муниципальных услуг администрацией Отрадо-Ольгинского сельского поселения Гулькевичского район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ншилина Е.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 в области коррупции (в пределах действия решения Совета Отрадо-Ольгинского сельского поселения Гулькевичского района от 9 октября 2014 г. № 108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Отрадо-Ольгинского сельского поселения Гулькевичского района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к совершению коррупционных правонарушений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638" w:hRule="atLeast"/>
        </w:trPr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 в области информирования населения (в пределах действия постановления администрации Отрадо-Ольгинского сельского поселения Гулькевичского района </w:t>
            </w:r>
            <w:r>
              <w:rPr>
                <w:color w:val="000000"/>
                <w:spacing w:val="-2"/>
              </w:rPr>
              <w:t xml:space="preserve">от 10 апреля 2013 г. № 33 «Об обеспечении доступа граждан и </w:t>
            </w:r>
            <w:r>
              <w:rPr>
                <w:color w:val="000000"/>
              </w:rPr>
              <w:t>организаций к информации о деятельности администрации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регламентирующий работу с обращениями граждан (в пределах действия постановления администрации Отрадо-Ольгинского сельского поселения Гулькевичского района от 11 июля 2022 г. № 66 «Об утверждении Инструкции о порядке рассмотрения обращений граждан в администрации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ншилина Е.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479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в сфере закупок (в пределах действия постановления администрации Отрадо-Ольгинского сельского поселения Гулькевичского района от        1 марта 2024 г. № 22 «</w:t>
            </w:r>
            <w:bookmarkStart w:id="0" w:name="_Hlk151381626"/>
            <w:r>
              <w:rPr>
                <w:color w:val="000000"/>
              </w:rPr>
              <w:t xml:space="preserve">Об утверждении Правил </w:t>
            </w:r>
            <w:bookmarkStart w:id="1" w:name="_Hlk151378888"/>
            <w:r>
              <w:rPr>
                <w:color w:val="000000"/>
              </w:rPr>
              <w:t>определения нормативных затрат на обеспечение функций муниципальных органов Отрадо-Ольгинского сельского поселения Гулькевичского района, включая подведомственные казённые учреждения</w:t>
            </w:r>
            <w:bookmarkEnd w:id="0"/>
            <w:bookmarkEnd w:id="1"/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ьяченко В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461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9 декабря 2015 г.                         № 221 «Об утверждении административного регламента по предоставлению муниципальной услуги </w:t>
            </w:r>
            <w:r>
              <w:rPr>
                <w:color w:val="000000"/>
                <w:spacing w:val="-2"/>
              </w:rPr>
              <w:t>«Предоставление выписки из похозяйственной книги»</w:t>
            </w:r>
            <w:r>
              <w:rPr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457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в сфере закупок (в пределах действия постановления администрации Отрадо-Ольгинского сельского поселения Гулькевичского района от                  5 июня 2014 г. № 65 «Об образовании единой комиссии по осуществлению закупок товаров, работ, услуг для муниципальных нужд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ьяченко В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</w:rPr>
            </w:pPr>
            <w:r>
              <w:rPr>
                <w:color w:val="000000"/>
              </w:rPr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25 мая 2016 г. № 40 «Об утверждении административного регламента по предоставлению муниципальной услуги «Предоставление архивных справок, архивных выписок и архивных копий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ншилина Е.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4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ормативный правовой акт, в сфере муниципального контроля (в пределах действия постановления администрации Отрадо-Ольгинского сельского поселения Гулькевичского района от 28 июня 2018 г. № 55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муниципального образования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566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3 июня 2016 г. № 45 «</w:t>
            </w:r>
            <w:r>
              <w:rPr>
                <w:rFonts w:eastAsia="Lucida Sans Unicode"/>
                <w:color w:val="000000"/>
              </w:rPr>
      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  <w:t>без проведения торгов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</w:tr>
      <w:tr>
        <w:trPr>
          <w:trHeight w:val="1388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 в области коррупции (в пределах действия постановления администрации Отрадо-Ольгинского сельского поселения Гулькевичского района от 21 июля 2014 г. № 77 «Об утверждении Положения о порядке проведения мониторинга коррупционных рисков в Отрадо-Ольгинском сельском поселении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</w:rPr>
              <w:t>Нормативный правовой акт, в сфере торговой деятельности (в пределах действия постановления администрации Отрадо-Ольгинского сельского поселения Гулькевичского района от 8 июля 2024 г. № 65 «</w:t>
            </w:r>
            <w:r>
              <w:rPr>
                <w:color w:val="000000"/>
                <w:spacing w:val="2"/>
              </w:rPr>
              <w:t>О предоставлении права на размещение нестационарных торговых объектов на территории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житнева О.С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ормативный правовой акт в сфере похоронного дела (в пределах действия постановления администрации Отрадо-Ольгинского сельского поселения Гулькевичского района от 25 апреля 2019 г. № 21 «</w:t>
            </w:r>
            <w:r>
              <w:rPr>
                <w:color w:val="000000"/>
                <w:lang w:eastAsia="zh-CN"/>
              </w:rPr>
              <w:t>Об утверждении Порядка проведения инвентаризации мест захоронения на кладбищах, расположенных на территории Отрадо-Ольгинского сельского поселения Гулькевичского района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</w:tbl>
    <w:p>
      <w:pPr>
        <w:pStyle w:val="Normal"/>
        <w:widowControl w:val="false"/>
        <w:ind w:right="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8"/>
          <w:szCs w:val="28"/>
        </w:rPr>
        <w:t xml:space="preserve">поселения Гулькевичского района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О.С. Пажит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09" w:top="1701" w:footer="0" w:bottom="45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Интернет)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4:00Z</dcterms:created>
  <dc:creator>Admin</dc:creator>
  <dc:description/>
  <cp:keywords/>
  <dc:language>en-US</dc:language>
  <cp:lastModifiedBy>Специалист</cp:lastModifiedBy>
  <cp:lastPrinted>2023-09-07T09:54:00Z</cp:lastPrinted>
  <dcterms:modified xsi:type="dcterms:W3CDTF">2024-09-24T12:59:00Z</dcterms:modified>
  <cp:revision>36</cp:revision>
  <dc:subject/>
  <dc:title>ПРИЛОЖЕНИЕ № 2</dc:title>
</cp:coreProperties>
</file>