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8.2022</w:t>
      </w:r>
      <w:r>
        <w:rPr>
          <w:b/>
          <w:bCs/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  <w:u w:val="single"/>
        </w:rPr>
        <w:t>71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ения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на 2023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Отрадо-Ольгинского сельского поселения Гулькевичского района от 25 августа 2014 г. № 89 «О порядке проведения мониторинга правоприменения нормативных правовых актов администрации Отрадо-Ольгинского сельского поселения Гулькевичского района», на основании предложений специалистов администрации Отрадо-Ольгинского сельского поселения Гулькевичского района, руководствуясь уставом Отрадо-Ольгинского сельского поселения Гулькевичского района, п о с т а н о в л я ю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ониторинга правоприменения нормативных правовых актов администрации Отрадо-Ольгинского сельского поселения Гулькевичского района на 2023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Глава Отрадо-Ольгинского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2-15T10:31:00Z</cp:lastPrinted>
  <dcterms:modified xsi:type="dcterms:W3CDTF">2024-09-23T05:16:00Z</dcterms:modified>
  <cp:revision>29</cp:revision>
  <dc:subject/>
  <dc:title>РОССИЙСКАЯ ФЕДЕРАЦИЯ</dc:title>
</cp:coreProperties>
</file>