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210" w:right="210" w:firstLine="946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210" w:right="210" w:firstLine="940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равоприменения нормативных правовых актов администрации </w:t>
      </w:r>
    </w:p>
    <w:p>
      <w:pPr>
        <w:pStyle w:val="Normal"/>
        <w:widowControl w:val="false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 поселения Гулькевичского района на 2023 год</w:t>
      </w:r>
    </w:p>
    <w:p>
      <w:pPr>
        <w:pStyle w:val="Normal"/>
        <w:widowControl w:val="false"/>
        <w:ind w:left="105" w:righ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271"/>
        <w:gridCol w:w="3119"/>
        <w:gridCol w:w="1984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специалиста администрации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рок проведения мониторинг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25 мая 2016 года № 40 «Об утверждении административного регламента по предоставлению муниципальной услуги «Предоставление архивных справок, архивных выписок и архивных копий»</w:t>
            </w:r>
            <w:r>
              <w:rPr>
                <w:color w:val="000000"/>
              </w:rPr>
              <w:t>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шилина Е.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 в области коррупции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21 июля 2014 года № 77 «</w:t>
            </w:r>
            <w:r>
              <w:rPr>
                <w:bCs/>
              </w:rPr>
              <w:t>Об утверждении Положения о порядке проведения мониторинга коррупционных рисков в Отрадо-Ольгинском сельском поселении Гулькевичского района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0"/>
              <w:jc w:val="both"/>
              <w:rPr>
                <w:bCs/>
              </w:rPr>
            </w:pPr>
            <w:r>
              <w:rPr>
                <w:color w:val="000000"/>
              </w:rPr>
              <w:t xml:space="preserve">Нормативный правовой акт в области информирования населения (в пределах действия постановления администрации Отрадо-Ольгинского сельского поселения Гулькевичского района </w:t>
            </w:r>
            <w:r>
              <w:rPr>
                <w:bCs/>
                <w:spacing w:val="-2"/>
              </w:rPr>
              <w:t xml:space="preserve">от 10 апреля 2013 года № 33 «Об обеспечении доступа граждан и </w:t>
            </w:r>
            <w:r>
              <w:rPr>
                <w:bCs/>
              </w:rPr>
              <w:t>организаций к информации о деятельности администрации Отрадо-Ольгинского сельского поселения Гулькевичского района»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firstLine="15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й правовой акт в области коррупции (в пределах действия постановления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традо-Ольгинского сельского поселения Гулькевичского района от 5 октября 2012 года № 9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проведения антикоррупционной экспертизы муниципальных правовых актов и проек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униципальных правовых актов администрации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73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, в сфере закупок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16 марта 2016 года № 21 «</w:t>
            </w:r>
            <w:r>
              <w:rPr>
                <w:bCs/>
                <w:color w:val="000000"/>
              </w:rPr>
              <w:t xml:space="preserve">Об </w:t>
            </w:r>
            <w:r>
              <w:rPr>
                <w:bCs/>
                <w:color w:val="000000"/>
                <w:spacing w:val="-2"/>
              </w:rPr>
              <w:t xml:space="preserve">установлении требований к порядку разработки и </w:t>
            </w:r>
            <w:r>
              <w:rPr>
                <w:bCs/>
                <w:spacing w:val="-2"/>
              </w:rPr>
              <w:t xml:space="preserve">принятия правовых актов о нормировании в сфере закупок товаров, работ, </w:t>
            </w:r>
            <w:r>
              <w:rPr>
                <w:bCs/>
              </w:rPr>
              <w:t>услуг для обеспечения муниципальных нужд Отрадо-Ольгинского сельского поселения Гулькевичского района</w:t>
            </w:r>
            <w:r>
              <w:rPr>
                <w:bCs/>
                <w:spacing w:val="-2"/>
              </w:rPr>
              <w:t xml:space="preserve">, содержанию указанных актов и </w:t>
            </w:r>
            <w:r>
              <w:rPr>
                <w:bCs/>
                <w:color w:val="000000"/>
                <w:spacing w:val="-2"/>
              </w:rPr>
              <w:t>обеспечению их исполнения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ъяченко В.В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744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 в области коррупции (в пределах действия постановления администрации Отрадо-Ольгинского сельского поселения Гулькевичского района от 9 октября 2014 года № 108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Отрадо-Ольгинского сельского поселения Гулькевичского района 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к совершению коррупционных правонарушений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шилина Е.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858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</w:t>
            </w:r>
            <w:r>
              <w:rPr/>
              <w:t>администрации Отрадо-Ольгинского сельского поселения Гулькевичского района от 14 июня 2016 года № 48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  <w:r>
              <w:rPr>
                <w:color w:val="00000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ъяченко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879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 w:cs="Tahoma"/>
                <w:color w:val="000000"/>
                <w:kern w:val="2"/>
                <w:lang w:val="en-US" w:eastAsia="zxx" w:bidi="zxx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25 мая 2016 года № 38 «</w:t>
            </w:r>
            <w:r>
              <w:rPr>
                <w:rFonts w:eastAsia="Lucida Sans Unicode"/>
                <w:color w:val="000000"/>
              </w:rPr>
              <w:t>Об утверждении административного регламента по предоставлению муниципальной услуги «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Бароненко М.С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4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рмативный правовой акт, </w:t>
            </w:r>
            <w:r>
              <w:rPr>
                <w:color w:val="000000"/>
              </w:rPr>
              <w:t>порядок предоставления муниципальных услуг</w:t>
            </w:r>
            <w:r>
              <w:rPr/>
              <w:t xml:space="preserve"> (в пределах действия постановления администрации Отрадо-Ольгинского сельского поселения Гулькевичского района от 25 мая 2016 года № 34 «</w:t>
            </w:r>
            <w:r>
              <w:rPr>
                <w:rFonts w:eastAsia="Lucida Sans Unicode"/>
              </w:rPr>
              <w:t>Об утверждении административного регламента предоставления муниципальной услуги «Выдача разрешения на право организации розничного рынка</w:t>
            </w:r>
            <w:r>
              <w:rPr/>
              <w:t>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ажитнева О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862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10 июня 2015 года № 97 «</w:t>
            </w:r>
            <w:r>
              <w:rPr>
                <w:kern w:val="2"/>
              </w:rPr>
              <w:t xml:space="preserve">Об утверждении административного регламента </w:t>
            </w:r>
            <w:r>
              <w:rPr/>
              <w:t>по предоставлению муниципальной услуги «Выдача разрешения на вступление в брак лицам, достигшим возраста шестнадцати лет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года</w:t>
            </w:r>
          </w:p>
        </w:tc>
      </w:tr>
      <w:tr>
        <w:trPr>
          <w:trHeight w:val="1734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</w:t>
            </w:r>
            <w:r>
              <w:rPr/>
              <w:t>администрации Отрадо-Ольгинского сельского поселения Гулькевичского района от 3 июня 2016 года № 45 «</w:t>
            </w: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без проведения торгов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ормативный правовой акт, регламентирующий порядок деятельности общественных кладбищ присвоения адресов (в пределах действия постановления администрации Отрадо-Ольгинского сельского поселения Гулькевичского района от 17 декабря 2018 года № 115 «Об утверждении Порядка деятельности общественных к</w:t>
            </w:r>
            <w:r>
              <w:rPr>
                <w:bCs/>
              </w:rPr>
              <w:t xml:space="preserve">ладбищ на территории Отрадо-Ольгинского сельского поселения </w:t>
            </w:r>
            <w:r>
              <w:rPr/>
              <w:t>Гулькевичского района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</w:tbl>
    <w:p>
      <w:pPr>
        <w:pStyle w:val="ConsPlusNormal"/>
        <w:widowControl/>
        <w:ind w:right="15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05" w:right="21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80" w:leader="none"/>
        </w:tabs>
        <w:ind w:right="-456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4:00Z</dcterms:created>
  <dc:creator>Admin</dc:creator>
  <dc:description/>
  <cp:keywords/>
  <dc:language>en-US</dc:language>
  <cp:lastModifiedBy>user</cp:lastModifiedBy>
  <cp:lastPrinted>2023-02-15T10:36:00Z</cp:lastPrinted>
  <dcterms:modified xsi:type="dcterms:W3CDTF">2023-02-15T07:42:00Z</dcterms:modified>
  <cp:revision>19</cp:revision>
  <dc:subject/>
  <dc:title>ПРИЛОЖЕНИЕ № 2</dc:title>
</cp:coreProperties>
</file>