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1.09.2023</w:t>
      </w:r>
      <w:r>
        <w:rPr>
          <w:b/>
          <w:bCs/>
          <w:sz w:val="28"/>
          <w:szCs w:val="28"/>
        </w:rPr>
        <w:t xml:space="preserve">                                                                                № </w:t>
      </w:r>
      <w:r>
        <w:rPr>
          <w:bCs/>
          <w:sz w:val="28"/>
          <w:szCs w:val="28"/>
          <w:u w:val="single"/>
        </w:rPr>
        <w:t>82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ониторин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применения нормативных правовых а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Отрадо-Ольги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Гулькевичского района на 2024 год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Отрадо-Ольгинского сельского поселения Гулькевичского района от 25 августа 2014 г. № 89 «О порядке проведения мониторинга правоприменения нормативных правовых актов администрации Отрадо-Ольгинского сельского поселения Гулькевичского района», на основании предложений специалистов администрации Отрадо-Ольгинского сельского поселения Гулькевичского района, руководствуясь уставом Отрадо-Ольгинского сельского поселения Гулькевичского района, п о с т а н о в л я ю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ониторинга правоприменения нормативных правовых актов администрации Отрадо-Ольгинского сельского поселения Гулькевичского района на 2024 год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 xml:space="preserve">Глава Отрадо-Ольгинского 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rFonts w:eastAsia="Lucida Sans Unicode" w:cs="Tahoma"/>
          <w:sz w:val="28"/>
          <w:szCs w:val="28"/>
          <w:lang w:eastAsia="zxx" w:bidi="zxx"/>
        </w:rPr>
        <w:t>Гулькевичского района                                                                       С.Н. Чистоусов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3-02-15T10:31:00Z</cp:lastPrinted>
  <dcterms:modified xsi:type="dcterms:W3CDTF">2024-09-23T05:09:00Z</dcterms:modified>
  <cp:revision>30</cp:revision>
  <dc:subject/>
  <dc:title>РОССИЙСКАЯ ФЕДЕРАЦИЯ</dc:title>
</cp:coreProperties>
</file>