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" w:right="210" w:firstLine="95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210" w:right="210" w:firstLine="9465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10" w:right="210" w:firstLine="9435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210" w:right="210" w:firstLine="9435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left="210" w:right="210" w:firstLine="9405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правоприменения нормативных правовых актов администрации </w:t>
      </w:r>
    </w:p>
    <w:p>
      <w:pPr>
        <w:pStyle w:val="Normal"/>
        <w:widowControl w:val="false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 поселения Гулькевичского района на 2024 год</w:t>
      </w:r>
    </w:p>
    <w:p>
      <w:pPr>
        <w:pStyle w:val="Normal"/>
        <w:widowControl w:val="false"/>
        <w:ind w:left="105" w:righ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271"/>
        <w:gridCol w:w="3119"/>
        <w:gridCol w:w="1984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расль (подотрасль) законодательства либо группа нормативных правовых актов, мониторинг которых планируется осуществить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специалиста администраци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рок проведения мониторинга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Style2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Нормативный правовой акт, регламентирующий работу с обращениями граждан (в пределах действия постановления администрации Отрадо-Ольгинского сельского поселения Гулькевичского района от 11 июля 2022 г. № 66 «Об утверждении Инструкции о порядке рассмотрения обращений граждан в администрации Отрадо-Ольгинского сельского поселения Гулькевичского района»)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шилина Е.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ормативный правовой акт в области коррупции (в пределах действия решения Совета Отрадо-Ольгинского сельского поселения Гулькевичского района от 21 августа 2014 г. № 2 «Об утверждении положения о сообщении лицом, замещающим муниципальную должность на постоянной основе, муниципальными служащими администрации Отрадо-Ольгинского сельского поселения Гулькевичск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0"/>
              <w:jc w:val="both"/>
              <w:rPr/>
            </w:pPr>
            <w:r>
              <w:rPr>
                <w:color w:val="000000"/>
              </w:rPr>
              <w:t xml:space="preserve">Нормативный правовой акт в области информирования населения (в пределах действия постановления администрации Отрадо-Ольгинского сельского поселения Гулькевичского района </w:t>
            </w:r>
            <w:r>
              <w:rPr>
                <w:spacing w:val="-2"/>
              </w:rPr>
              <w:t xml:space="preserve">от 10 апреля 2013 г. № 33 «Об обеспечении доступа граждан и </w:t>
            </w:r>
            <w:r>
              <w:rPr/>
              <w:t>организаций к информации о деятельности администрации Отрадо-Ольгинского сельского поселения Гулькевичского района»)</w:t>
            </w:r>
          </w:p>
          <w:p>
            <w:pPr>
              <w:pStyle w:val="Normal"/>
              <w:widowControl w:val="false"/>
              <w:spacing w:lineRule="auto" w:line="228"/>
              <w:ind w:firstLine="2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50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от 10 июня 2015 г. № 97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ю муниципальной услуги «Выдача разрешения на вступление в брак лицам, достигшим возраста шестнадцати лет»)</w:t>
            </w:r>
          </w:p>
          <w:p>
            <w:pPr>
              <w:pStyle w:val="ConsPlusNormal"/>
              <w:snapToGrid w:val="false"/>
              <w:ind w:firstLine="15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маил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73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ормативный правовой акт, в сфере закупок (в пределах действия постановления администрации Отрадо-Ольгинского сельского поселения Гулькевичского района </w:t>
            </w:r>
            <w:r>
              <w:rPr/>
              <w:t xml:space="preserve">о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6 марта 2016 г. № 21 «</w:t>
            </w:r>
            <w:r>
              <w:rPr>
                <w:color w:val="000000"/>
              </w:rPr>
              <w:t xml:space="preserve">Об </w:t>
            </w:r>
            <w:r>
              <w:rPr>
                <w:color w:val="000000"/>
                <w:spacing w:val="-2"/>
              </w:rPr>
              <w:t xml:space="preserve">установлении требований к порядку разработки и </w:t>
            </w:r>
            <w:r>
              <w:rPr>
                <w:spacing w:val="-2"/>
              </w:rPr>
              <w:t xml:space="preserve">принятия правовых актов о нормировании в сфере закупок товаров, работ, </w:t>
            </w:r>
            <w:r>
              <w:rPr/>
              <w:t>услуг для обеспечения муниципальных нужд Отрадо-Ольгинского сельского поселения Гулькевичского района</w:t>
            </w:r>
            <w:r>
              <w:rPr>
                <w:spacing w:val="-2"/>
              </w:rPr>
              <w:t xml:space="preserve">, содержанию указанных актов и </w:t>
            </w:r>
            <w:r>
              <w:rPr>
                <w:color w:val="000000"/>
                <w:spacing w:val="-2"/>
              </w:rPr>
              <w:t>обеспечению их исполнения</w:t>
            </w:r>
            <w:r>
              <w:rPr>
                <w:color w:val="000000"/>
              </w:rPr>
              <w:t>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ъяченко В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215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от 25 мая 2016 г. № 38 «</w:t>
            </w:r>
            <w:r>
              <w:rPr>
                <w:rFonts w:eastAsia="Lucida Sans Unicode"/>
                <w:color w:val="000000"/>
              </w:rPr>
              <w:t>Об утверждении административного регламента по предоставлению муниципальной услуги «Возврат платежей физических и юридических лиц по неналоговым доходам из бюджета муниципального образования</w:t>
            </w:r>
            <w:r>
              <w:rPr>
                <w:color w:val="000000"/>
              </w:rPr>
              <w:t>»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роненко М.С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478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ормативный правовой акт, в сфере закупок (в пределах действия постановления администрации Отрадо-Ольгинского сельского поселения Гулькевичского района </w:t>
            </w:r>
            <w:r>
              <w:rPr/>
              <w:t>от                  5 июня 2014 г. № 65 «Об образовании единой комиссии по осуществлению закупок товаров, работ, услуг для муниципальных нужд Отрадо-Ольгинского сельского поселения Гулькевичского района</w:t>
            </w:r>
            <w:r>
              <w:rPr>
                <w:color w:val="000000"/>
              </w:rPr>
              <w:t>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ъяченко В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 w:cs="Tahoma"/>
                <w:color w:val="000000"/>
                <w:kern w:val="2"/>
                <w:lang w:eastAsia="zxx" w:bidi="zxx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Нормативный правовой акт, регламентирующий порядок предоставления муниципальных услуг (в пределах действия постановления </w:t>
            </w:r>
            <w:r>
              <w:rPr/>
              <w:t>администрации Отрадо-Ольгинского сельского поселения Гулькевичского района от 3 июня 2016 г. № 45 «</w:t>
            </w:r>
            <w:r>
              <w:rPr>
                <w:rFonts w:eastAsia="Lucida Sans Unicode"/>
              </w:rPr>
      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без проведения торгов»)</w:t>
            </w:r>
          </w:p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ажитнева О.С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4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благоустройства (в пределах действия постановле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до-Ольгинского сельского поселения Гулькевичского района от 25 ноября 2014 г. № 140 «Об установлении оценочной стоимости посадки, посадочного материала и годового ухода в отношении одной единицы вида зеленых насаждений на территории Отрадо-Ольгинского сельского поселения Гулькевичского района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ажитнева О.С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>
          <w:trHeight w:val="1566" w:hRule="atLeast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Нормативный правовой акт, регламентирующий порядок предоставления муниципальных услуг (в пределах действия постановления </w:t>
            </w:r>
            <w:r>
              <w:rPr/>
              <w:t>администрации Отрадо-Ольгинского сельского поселения Гулькевичского района от 3 июня 2016 г. № 45 «</w:t>
            </w:r>
            <w:r>
              <w:rPr>
                <w:rFonts w:eastAsia="Lucida Sans Unicode"/>
              </w:rPr>
      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без проведения торгов»)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маил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и года</w:t>
            </w:r>
          </w:p>
        </w:tc>
      </w:tr>
      <w:tr>
        <w:trPr>
          <w:trHeight w:val="1734" w:hRule="atLeast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Нормативный правовой акт в области коррупции (в пределах действия постановления администрации Отрадо-Ольгинского сельского поселения Гулькевичского района </w:t>
            </w:r>
            <w:r>
              <w:rPr/>
              <w:t>от 8 февраля 2018 г. № 7 «Об утверждении порядка уведомления муниципальными служащими администрации Отрадо-Ольгинского сельского поселения Гулькевич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      </w:r>
            <w:r>
              <w:rPr>
                <w:color w:val="000000"/>
              </w:rPr>
              <w:t>»)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color w:val="00000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Максим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ормативный правовой акт, регламентирующий порядок предоставления муниципальных услуг (в пределах действия постановления администрации Отрадо-Ольгинского сельского поселения Гулькевичского района </w:t>
            </w:r>
            <w:r>
              <w:rPr/>
              <w:t>от 14 июня 2016 г. № 49 «</w:t>
            </w:r>
            <w:r>
              <w:rPr>
                <w:spacing w:val="2"/>
              </w:rPr>
              <w:t xml:space="preserve">Об утверждении административного регламента </w:t>
            </w:r>
            <w:r>
              <w:rPr/>
              <w:t>предоставления муниципальной услуги «Выдача разрешения (ордера) на проведение земляных работ на территории общего пользования</w:t>
            </w:r>
            <w:r>
              <w:rPr>
                <w:color w:val="000000"/>
              </w:rPr>
              <w:t>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Дъяченко В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ормативный правовой акт, регламентирующий порядок деятельности общественных кладбищ (в пределах действия постановления администрации Отрадо-Ольгинского сельского поселения Гулькевичского района от 17 декабря 2018 г. № 115 «Об утверждении Порядка деятельности общественных кладбищ на территории Отрадо-Ольгинского сельского поселения Гулькевичского района»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смаилова И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ечение года</w:t>
            </w:r>
          </w:p>
        </w:tc>
      </w:tr>
    </w:tbl>
    <w:p>
      <w:pPr>
        <w:pStyle w:val="ConsPlusNormal"/>
        <w:widowControl/>
        <w:ind w:right="15" w:firstLine="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105" w:right="210"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80" w:leader="none"/>
        </w:tabs>
        <w:ind w:right="-456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4:00Z</dcterms:created>
  <dc:creator>Admin</dc:creator>
  <dc:description/>
  <cp:keywords/>
  <dc:language>en-US</dc:language>
  <cp:lastModifiedBy>Специалист</cp:lastModifiedBy>
  <cp:lastPrinted>2023-09-07T09:54:00Z</cp:lastPrinted>
  <dcterms:modified xsi:type="dcterms:W3CDTF">2023-09-08T06:05:00Z</dcterms:modified>
  <cp:revision>28</cp:revision>
  <dc:subject/>
  <dc:title>ПРИЛОЖЕНИЕ № 2</dc:title>
</cp:coreProperties>
</file>