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9.09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 xml:space="preserve">Об избрании председателя Совета </w:t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 xml:space="preserve">Отрадо-Ольгинского сельского поселения </w:t>
      </w:r>
    </w:p>
    <w:p>
      <w:pPr>
        <w:pStyle w:val="Normal"/>
        <w:spacing w:lineRule="atLeast" w:line="100"/>
        <w:ind w:right="-15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000000"/>
          <w:spacing w:val="-2"/>
          <w:sz w:val="28"/>
          <w:szCs w:val="28"/>
          <w:lang w:eastAsia="ru-RU" w:bidi="en-US"/>
        </w:rPr>
      </w:pPr>
      <w:r>
        <w:rPr>
          <w:rFonts w:eastAsia="Arial Unicode MS" w:cs="Tahoma"/>
          <w:b/>
          <w:bCs/>
          <w:color w:val="000000"/>
          <w:spacing w:val="-2"/>
          <w:sz w:val="28"/>
          <w:szCs w:val="28"/>
          <w:lang w:eastAsia="ru-RU" w:bidi="en-US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Уставом Отрадо-Ольгинского сельского поселения Гулькевичского района, Регламентом Совета Отрадо-Ольгинского сельского поселения Гулькевичского района, на основании протокола № 2 счётной комиссии о результатах тайного голосования по выборам председателя Совета Отрадо-Ольгинского сельского поселения Гулькевичского района, Сов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до-Ольгинского сельского поселения Гулькевичского района р е ш и л: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Считать избранным председателем Совета Отрадо-Ольгинского сельского поселения Гулькевичского района Мавренкову Татьяну Николаевну.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right="45" w:hanging="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 Т.Н. Мавре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2:00Z</dcterms:created>
  <dc:creator>VAL</dc:creator>
  <dc:description/>
  <cp:keywords/>
  <dc:language>en-US</dc:language>
  <cp:lastModifiedBy>user</cp:lastModifiedBy>
  <cp:lastPrinted>2024-09-23T08:47:00Z</cp:lastPrinted>
  <dcterms:modified xsi:type="dcterms:W3CDTF">2024-09-23T06:29:00Z</dcterms:modified>
  <cp:revision>22</cp:revision>
  <dc:subject/>
  <dc:title>РОССИЙСКАЯ ФЕДЕРАЦИЯ</dc:title>
</cp:coreProperties>
</file>