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9.09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u w:val="single"/>
          <w:lang w:eastAsia="en-US" w:bidi="en-US"/>
        </w:rPr>
        <w:t>4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Об образовании постоянных комиссий </w:t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Совета Отрадо-Ольгинского сельского поселения </w:t>
      </w:r>
    </w:p>
    <w:p>
      <w:pPr>
        <w:pStyle w:val="Normal"/>
        <w:spacing w:lineRule="atLeast" w:line="100"/>
        <w:ind w:right="-15" w:hanging="0"/>
        <w:jc w:val="center"/>
        <w:rPr>
          <w:color w:val="000000"/>
          <w:spacing w:val="-2"/>
          <w:sz w:val="28"/>
          <w:szCs w:val="28"/>
          <w:lang w:eastAsia="ru-RU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70" w:leader="none"/>
        </w:tabs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Отрадо-Ольгинского сельского поселения Гулькевичского района, Регламентом Совета Отрадо-Ольгинского сельского поселения Гулькевичского района, Сов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sz w:val="28"/>
          <w:szCs w:val="32"/>
        </w:rPr>
      </w:pPr>
      <w:r>
        <w:rPr>
          <w:color w:val="000000"/>
          <w:sz w:val="28"/>
          <w:szCs w:val="28"/>
        </w:rPr>
        <w:t>1. Образовать постоянные комиссии Совета Отрадо-Ольгинского сельского поселения Гулькевичского района для предварительного рассмотрения и подготовки вопросов, относящихся к ведению Совета, для реализации принимаемых решений и иных нормативных актов Совета в следующем составе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Комиссия по бюджету, налогам, сборам, муниципальной собственности, экономике, торговле, предпринимательству и инвестиционной политике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Суслова Светлана Васильевна - председатель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Ануфриенко Татьяна Геннадьевна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>Берюкова Ксения Сергеевн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Комиссия по социальной политике, здравоохранению, депутатской этике, правам человека, образованию, культуре, спорту и молодежной политике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олобуева Светлана Васильевна  - председатель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Криворотова Людмила Николаевна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Бражникова Татьяна Степановна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Комиссия по вопросам природных ресурсов, охране окружающей среды, содействия развитию сельскохозяйственного производства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зюба Галина Викторовна</w:t>
      </w:r>
      <w:r>
        <w:rPr>
          <w:sz w:val="28"/>
        </w:rPr>
        <w:t xml:space="preserve"> - председатель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хнев Василий Александрович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ходько Анастасия Анатольевна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Комиссия по промышленности, транспорту, строительству, связи, ЖКХ и сельской инфраструктуре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Рыбакова Вероника Викторовна - председатель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>Берюкова Ксения Сергеевна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Рожков Дмитрий Гайфутдинович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Комиссия по работе с общественными организациями, законности, правопорядка, делам военнослужащих и казачества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вчаренко Екатерина Викторовна</w:t>
      </w:r>
      <w:r>
        <w:rPr>
          <w:sz w:val="28"/>
        </w:rPr>
        <w:t xml:space="preserve"> - председатель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ловягин Денис Владимирович</w:t>
      </w:r>
    </w:p>
    <w:p>
      <w:pPr>
        <w:pStyle w:val="TextBody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</w:rPr>
        <w:t>Бражникова Полина Романовна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Т.Н. Мавренкова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2:00Z</dcterms:created>
  <dc:creator>VAL</dc:creator>
  <dc:description/>
  <cp:keywords/>
  <dc:language>en-US</dc:language>
  <cp:lastModifiedBy>user</cp:lastModifiedBy>
  <cp:lastPrinted>2024-09-23T09:10:00Z</cp:lastPrinted>
  <dcterms:modified xsi:type="dcterms:W3CDTF">2024-09-23T06:31:00Z</dcterms:modified>
  <cp:revision>27</cp:revision>
  <dc:subject/>
  <dc:title>РОССИЙСКАЯ ФЕДЕРАЦИЯ</dc:title>
</cp:coreProperties>
</file>