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78664814"/>
      <w:bookmarkStart w:id="1" w:name="_Hlk153879970"/>
      <w:bookmarkEnd w:id="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" w:name="_Hlk178664814"/>
      <w:bookmarkStart w:id="3" w:name="_Hlk178664814"/>
      <w:bookmarkEnd w:id="3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__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8-20T14:26:00Z</cp:lastPrinted>
  <dcterms:modified xsi:type="dcterms:W3CDTF">2024-10-16T07:39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