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</w:rPr>
      </w:pPr>
      <w:bookmarkStart w:id="0" w:name="_Hlk153879970"/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28"/>
          <w:szCs w:val="28"/>
        </w:rPr>
        <w:t xml:space="preserve">№ </w:t>
      </w:r>
      <w:bookmarkEnd w:id="0"/>
      <w:r>
        <w:rPr>
          <w:sz w:val="28"/>
          <w:szCs w:val="28"/>
        </w:rPr>
        <w:t>___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«Приложение 5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 21 декабря 2023 г. №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28"/>
          <w:szCs w:val="28"/>
        </w:rPr>
        <w:t>№ ___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00"/>
        <w:ind w:left="4536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тьям (муниципальным программам Отрадо-Ольгинского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Гулькевичского района и непрограммным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ям деятельности), группам видов расходов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ов на 2024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9"/>
        <w:gridCol w:w="1701"/>
        <w:gridCol w:w="709"/>
        <w:gridCol w:w="1417"/>
      </w:tblGrid>
      <w:tr>
        <w:trPr>
          <w:trHeight w:val="9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юджет на 2024 год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2199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jc w:val="both"/>
              <w:rPr/>
            </w:pPr>
            <w:bookmarkStart w:id="1" w:name="_Hlk16519370"/>
            <w:r>
              <w:rPr>
                <w:b/>
                <w:bCs/>
                <w:sz w:val="28"/>
                <w:szCs w:val="28"/>
              </w:rPr>
              <w:t xml:space="preserve">Муниципальная программа «Развитие мер социальной поддержки отдельных категорий граждан </w:t>
            </w:r>
            <w:r>
              <w:rPr>
                <w:b/>
                <w:sz w:val="28"/>
                <w:szCs w:val="28"/>
              </w:rPr>
              <w:t>на территории Отрадо-Ольгинского сельского поселения Гулькевичского района</w:t>
            </w:r>
            <w:bookmarkEnd w:id="1"/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4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Обеспечение безопасности насе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пожарной безопасности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Развитие культуры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912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2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2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2,1</w:t>
            </w:r>
          </w:p>
        </w:tc>
      </w:tr>
      <w:tr>
        <w:trPr>
          <w:trHeight w:val="4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3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укреплению материально - технической базы, в том числе приобретению автотранспорта (автобусы, микроавтобусы), технического оснащения муниципальных учреждений культуры и (или) детских музыкальных школ, художественных школ, школ искусств, домов детского твор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S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6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4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физической культуры и спорта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по строительству и проектированию газопровода, водопровода, развитию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8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троительство новой «Блочная-модульная котельн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8</w:t>
            </w:r>
          </w:p>
        </w:tc>
      </w:tr>
      <w:tr>
        <w:trPr>
          <w:trHeight w:val="4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Муниципальная программа «Молодежь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государственной политики в отношении казачества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частие казаков-дружинников ХКО «Отрадо-Ольгинское» в рейдовых мероприятиях по исполнению Закона Краснодарского края от 21 июля 2008 г. № 1539-КЗ «О мерах по профилактике безнадзорности и правонарушений несовершеннолетних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 по строительству и проектированию газопровода, водопровода, развитию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,0</w:t>
            </w:r>
          </w:p>
        </w:tc>
      </w:tr>
      <w:tr>
        <w:trPr>
          <w:trHeight w:val="4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4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4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Газификац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4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ификации населенных пунктов на территории муниципального образования; формирование условий для стабильного экономического развития и повышения инвестиционной привлекательности муниципального образования посредством создания необходимой инфраструктуры, благоприятной среды для развития предпринимательской деятельности и повышения жизненного уровн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комплексному развитию газификации и проектированию газопроводов населенных пунктов на территор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убликация в печатном издании, информирование жителей Гулькевичского района о деятельности администрации и Совет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708" w:leader="none"/>
              </w:tabs>
              <w:ind w:left="34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Безопасность дорожного движения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Сокращение количества ДТП и пострадавших лиц в результате дорожно-транспортных происшествий; развитие дорожной инфраструктуры поселения; совершенствование организации дорожного движения транспорта и пешеходов в населенных пунктах; предупреждение опасного поведения участников дорожного движения, сокращение детского дорожно-транспортного травматизма; повышение доступности и качества транспортных услуг дл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безопасности дорожного движения в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истка и устранение скользкости на дорог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обслуживание дорожных знаков и нанесение разме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3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3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Установка светофорных комплексов, обслуживание, кап. рем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1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170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0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3170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2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2</w:t>
            </w:r>
          </w:p>
        </w:tc>
      </w:tr>
      <w:tr>
        <w:trPr>
          <w:trHeight w:val="38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одготовке актуализации схемы тепл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дача полномочий водокана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4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е по ремонту водопроводных с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3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1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1,5</w:t>
            </w:r>
          </w:p>
        </w:tc>
      </w:tr>
      <w:tr>
        <w:trPr>
          <w:trHeight w:val="41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зелен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5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4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спрепятственного доступа инвалидов и других категорий маломобильных граждан к объектам социальной, транспортной и инженерной инфраструк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общественной территории в с. Отрадо-Ольгин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Профилактика экстремизма и терроризм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эффективной системы профилактики терроризма, а также укрепление правопорядка и повышение уровня общественной безопасности населения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ind w:left="-3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филактика террористических проявлений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держка территориального общественного самоуправления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9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85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Профилактика правонарушений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илактика правонарушений на территории городских и сельских поселений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8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и правов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Формирование современной городской среды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7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40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1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222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20,1</w:t>
            </w:r>
          </w:p>
        </w:tc>
      </w:tr>
      <w:tr>
        <w:trPr>
          <w:trHeight w:val="69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2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5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97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7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9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199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В.В. Дьяченко</w:t>
      </w:r>
    </w:p>
    <w:p>
      <w:pPr>
        <w:pStyle w:val="Normal"/>
        <w:widowControl w:val="false"/>
        <w:spacing w:lineRule="atLeast" w:line="200"/>
        <w:ind w:left="4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7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1">
    <w:name w:val="Указатель20"/>
    <w:basedOn w:val="Normal"/>
    <w:qFormat/>
    <w:pPr>
      <w:suppressLineNumbers/>
    </w:pPr>
    <w:rPr>
      <w:rFonts w:cs="Mangal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5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08:00Z</dcterms:created>
  <dc:creator>Остахова</dc:creator>
  <dc:description/>
  <cp:keywords/>
  <dc:language>en-US</dc:language>
  <cp:lastModifiedBy>user</cp:lastModifiedBy>
  <cp:lastPrinted>2024-10-16T13:34:00Z</cp:lastPrinted>
  <dcterms:modified xsi:type="dcterms:W3CDTF">2024-10-16T10:41:00Z</dcterms:modified>
  <cp:revision>248</cp:revision>
  <dc:subject/>
  <dc:title>         Приложение № 12</dc:title>
</cp:coreProperties>
</file>