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радо-Ольгинского сельского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я Гулькевичского района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___ № _________</w:t>
      </w:r>
    </w:p>
    <w:p>
      <w:pPr>
        <w:pStyle w:val="Bodytext2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Bodytext2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организации снабжения населения твердым топливом на территории Отрадо-Ольгинского сельского поселения Гулькевичского района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 положения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б организации снабжения населения твердым топливом на территории </w:t>
      </w:r>
      <w:r>
        <w:rPr>
          <w:bCs/>
          <w:sz w:val="28"/>
          <w:szCs w:val="28"/>
        </w:rPr>
        <w:t>Отрадо-Ольгин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лькевичского района (далее – Положение) разработано в </w:t>
      </w:r>
      <w:r>
        <w:rPr>
          <w:sz w:val="28"/>
          <w:szCs w:val="28"/>
        </w:rPr>
        <w:t xml:space="preserve">соответствии                     с Жилищным кодексом Российской федерации, Федеральным законом                             </w:t>
      </w:r>
      <w:r>
        <w:rPr>
          <w:rStyle w:val="11"/>
          <w:sz w:val="28"/>
          <w:szCs w:val="28"/>
        </w:rPr>
        <w:t>от 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 xml:space="preserve">», постановлением Правительства Российской Федерации от 6 мая 2011 г. № 354 «О предоставлении коммунальных услуг собственникам и пользователям помещений                                     в многоквартирных домах и жилых домов», в целях организации и обеспечения твердым топливом населен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,</w:t>
      </w:r>
      <w:r>
        <w:rPr>
          <w:color w:val="000000"/>
          <w:sz w:val="28"/>
          <w:szCs w:val="28"/>
        </w:rPr>
        <w:t xml:space="preserve"> проживающего в жилых домах с печным отопление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пределяет правовые, экономические и организационные основы отношений в организации снабжения населения твердым топливом на территории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онятия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е топливо - уголь, дрова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пливоснабжающая организация – предприятие, учреждение, индивидуальный предприниматель, осуществляющие непосредственное снабжение населения твердым топливом по регулируемым тарифам (ценам) на основании соглашения заключенного с администрацией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Функции администрации </w:t>
      </w:r>
      <w:r>
        <w:rPr>
          <w:bCs/>
          <w:sz w:val="28"/>
          <w:szCs w:val="28"/>
        </w:rPr>
        <w:t>Отрадо-Ольгинского сельского поселения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по обеспечению населения твердым топливом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Отрадо-Ольгин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лькевичского района: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лючает и выполняет соглашения на снабжение населения твердым топливом с топливоснабжающими организациями по форме согласно приложению к настоящему Положению (далее – Соглашение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и проверяет документы топливоснабжающих организаций, необходимые для заключения Соглашени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местно с топливоснабжающими организациями информирует жителей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</w:t>
      </w:r>
      <w:r>
        <w:rPr>
          <w:color w:val="000000"/>
          <w:sz w:val="28"/>
          <w:szCs w:val="28"/>
        </w:rPr>
        <w:t xml:space="preserve"> района в средствах массовой информации по вопросам обеспечения их твердым топливом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прашивает и получает от топливоснабжающих организаций информацию, необходимую для осуществления своих функций в соответствии с настоящим Положением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Соглашения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пливоснабжающая организация в целях заключения Соглашения подает в администрацию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 следующие документ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заключении Соглаш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свидетельства о государственной регистрации и постановке на учет в налоговом орг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документов подтверждающих наличие топливных ресурсов (договора аренды/покупки участков недр (угольных месторождений), лесозаготовительных участков, </w:t>
      </w:r>
      <w:r>
        <w:rPr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договора на приобретение твердого топлива с ресурсодобывающими организациями). </w:t>
      </w:r>
      <w:r>
        <w:rPr>
          <w:sz w:val="28"/>
          <w:szCs w:val="28"/>
        </w:rPr>
        <w:t>Либо иной документ подтверждающий наличие у топливоснабжающей организации топливных ресур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Отрадо-Ольгин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лькевичского района в течение пяти рабочих дней проверяет достоверность сведений в поданных топливоснабжающей организацией документах, готовит проект Соглашения и предоставляет его на подпись главе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наличия недостоверных сведений в поданных топливоснабжающей организацией документах, администрац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 отказывает в заключении Соглашения, с указанием причины отказа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обенности обеспечения населения твердым топливом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обеспечению населения твердым топливом,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6 мая 2011 г. № 354                                       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вердое топливо может продаваться потребителям как непосредственно                 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 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на него сертификаты качества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потребителем твердого топлива может производиться в месте его продажи или складирова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. Потребитель вправе потребовать проведения контрольного взвешивания, обмера и проверки сортности приобретаемого твердого топлива в его присутств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bookmarkStart w:id="0" w:name="sub_1100"/>
      <w:bookmarkEnd w:id="0"/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Отрадо-Ольгин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 Положению об организации снабжения населения твердым топливом на территории                    </w:t>
            </w:r>
            <w:r>
              <w:rPr>
                <w:bCs/>
                <w:sz w:val="28"/>
                <w:szCs w:val="28"/>
              </w:rPr>
              <w:t xml:space="preserve">Отрадо-Ольгинского сельского поселения </w:t>
            </w: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Style21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Style21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набжение населения твердым топливом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пливоснабжающими организациями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/>
      </w:pPr>
      <w:r>
        <w:rPr>
          <w:color w:val="000000"/>
        </w:rPr>
        <w:t>«____» _________ 20__ г</w:t>
      </w:r>
      <w:r>
        <w:rPr/>
        <w:t>.                                                                     с. Отрадо-Ольгинское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 xml:space="preserve">Гулькевичского района, в лице главы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 xml:space="preserve">Гулькевичского района ______________________________, действующего на основании устава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муниципального района Краснодарского края, именуемая в дальнейшем «Администрация», с одной стороны и ____________________________, в лице ____________________________, действующего на основании ___________, именуемый в дальнейшем «Поставщик», с другой стороны, а вместе именуемые «Стороны», руководствуясь ___________________________________ заключили настоящее соглашение о нижеследующем:</w:t>
      </w:r>
    </w:p>
    <w:p>
      <w:pPr>
        <w:pStyle w:val="Style2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В рамках исполнения Администрацией своих полномочий, а также в целях обеспечения населен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 xml:space="preserve">Гулькевичского района (далее – Население) мерами социальной поддержки Поставщик обязуется по заявкам населения осуществлять поставку твердого топлива (уголь, дрова)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2. Поставщик самостоятельно принимает заявки от населения на поставку твердого топлива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ОВ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лату за поставленное твердое топливо население осуществляет самостоятельно за счет собственных средств по факту его поставк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В целях оказания мер социальной поддержки населению при осуществлении расчетов Поставщик, обязуется выдавать населению соответствующие платежные документы, по установленной законом форме, подтверждающие оплату за поставленное Поставщиком топливо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Правоотношения Администрации и Поставщика, возникшие из настоящего соглашения, являются безвозмездными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Е ПОЛОЖЕНИЯ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стоящее Соглашение вступает в силу со дня его подписания Сторонами и действует до ________________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Если за 30 дней до истечения срока действия настоящего Соглашения ни от одной из Сторон не поступило заявления о его прекращении, то настоящее Соглашение считается продленным на неопределенный срок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стоящее Соглашение может быть расторгнуто по достижению его целей по взаимному соглашению сторон, а также по иным основаниям, предусмотренным действующим законодательством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. Настоящее Соглашение не накладывает на Стороны финансовых обязательств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опросы, не урегулированные настоящим Соглашением, регулируются действующим законодатель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 Все споры, возникающие из настоящего Соглашения, урегулируются путем переговоров. При не достижении согласия, спор разрешается в Арбитражном суде Краснодарского края в порядке, предусмотренном действующим законодатель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 Настоящее Соглашение составлено в двух подлинных экземплярах – по одному для каждой из сторон и имеют одинаковую юридическую силу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 Все изменения и дополнения к настоящему Соглашению состав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И РЕКВИЗИТЫ СТОРОН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45" w:hRule="atLeast"/>
        </w:trPr>
        <w:tc>
          <w:tcPr>
            <w:tcW w:w="4927" w:type="dxa"/>
            <w:tcBorders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Отрадо-Ольгинского </w:t>
            </w:r>
          </w:p>
          <w:p>
            <w:pPr>
              <w:pStyle w:val="Style2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Style21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(ФИО)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дпись) (м.п.)</w:t>
            </w:r>
          </w:p>
        </w:tc>
        <w:tc>
          <w:tcPr>
            <w:tcW w:w="4927" w:type="dxa"/>
            <w:tcBorders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щик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(ФИО)</w:t>
            </w:r>
          </w:p>
          <w:p>
            <w:pPr>
              <w:pStyle w:val="Style21"/>
              <w:spacing w:before="0" w:after="0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 (м.п.)</w:t>
            </w:r>
          </w:p>
        </w:tc>
      </w:tr>
    </w:tbl>
    <w:p>
      <w:pPr>
        <w:pStyle w:val="41"/>
        <w:shd w:fill="auto" w:val="clear"/>
        <w:spacing w:lineRule="auto" w:line="240" w:before="0" w:after="0"/>
        <w:ind w:firstLine="567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21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Style2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11">
    <w:name w:val="Гиперссылка1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480" w:after="240"/>
      <w:jc w:val="center"/>
    </w:pPr>
    <w:rPr>
      <w:b/>
      <w:bCs/>
      <w:sz w:val="27"/>
      <w:szCs w:val="27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13">
    <w:name w:val="Нижний колонтитул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39:00Z</dcterms:created>
  <dc:creator>Jktu</dc:creator>
  <dc:description/>
  <cp:keywords/>
  <dc:language>en-US</dc:language>
  <cp:lastModifiedBy>user</cp:lastModifiedBy>
  <cp:lastPrinted>2024-01-18T16:20:00Z</cp:lastPrinted>
  <dcterms:modified xsi:type="dcterms:W3CDTF">2024-10-30T06:21:00Z</dcterms:modified>
  <cp:revision>6</cp:revision>
  <dc:subject/>
  <dc:title>УТВЕРЖДАЮ</dc:title>
</cp:coreProperties>
</file>