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78664814"/>
      <w:bookmarkStart w:id="1" w:name="_Hlk153879970"/>
      <w:bookmarkEnd w:id="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1"/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2" w:name="_Hlk178664814"/>
      <w:bookmarkStart w:id="3" w:name="_Hlk178664814"/>
      <w:bookmarkEnd w:id="3"/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>
          <w:rFonts w:eastAsia="Times New Roman"/>
        </w:rPr>
        <w:t>(тыс. ру</w:t>
      </w:r>
      <w:r>
        <w:rPr/>
        <w:t>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90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177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Пользователь Windows</cp:lastModifiedBy>
  <cp:lastPrinted>2024-11-11T11:13:00Z</cp:lastPrinted>
  <dcterms:modified xsi:type="dcterms:W3CDTF">2024-11-12T05:45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