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3.11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4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Отрадо-Ольгинского сельского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от 20 декабря 2012 г.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4 «Об утверждении Положения о порядке владения,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ьзования и распоряжения имуществом, находящимся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й собственности Отрадо-Ольгинского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»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                    № 131-ФЗ «Об общих принципах организации местного самоуправления в Российской Федерации», приказом Министерства финансов Российской Федерации от 10 октября 2023 г. № 163н «Об утверждении порядка ведения органами местного самоуправления реестров муниципального имущества», руководствуясь уставом Отрадо-Ольгинского сельского поселения Гулькевичского района Совет Отрадо-Ольги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ложение к решению Совета Отрадо-Ольгинского</w:t>
      </w:r>
      <w:r>
        <w:rPr>
          <w:spacing w:val="-1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Гулькевичского района от 20 декабря 2012 г. № 4</w:t>
      </w:r>
      <w:r>
        <w:rPr>
          <w:color w:val="000000"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Положения о порядке владения, пользования и распоряжения имуществом, находящимся в муниципальной собственности Отрадо-Ольгинского сельского поселения Гулькевичского района» согласно приложению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 w:cs="Calibri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288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" w:leader="none"/>
        </w:tabs>
        <w:spacing w:lineRule="exact" w:line="317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11-14T14:24:00Z</cp:lastPrinted>
  <dcterms:modified xsi:type="dcterms:W3CDTF">2024-11-14T11:25:00Z</dcterms:modified>
  <cp:revision>44</cp:revision>
  <dc:subject/>
  <dc:title>РОССИЙСКАЯ ФЕДЕРАЦИЯ</dc:title>
</cp:coreProperties>
</file>