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бюджете Отрадо-Ольгинского сельского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поселения Гулькевичского района на 2025 го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6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Утвердить объем поступлений доходов в местный бюджет</w:t>
      </w:r>
      <w:r>
        <w:rPr>
          <w:rFonts w:eastAsia="Calibri" w:cs="Calibri"/>
          <w:sz w:val="28"/>
          <w:szCs w:val="28"/>
        </w:rPr>
        <w:t xml:space="preserve"> по кодам видов (подвидов) доходов </w:t>
      </w:r>
      <w:r>
        <w:rPr>
          <w:rFonts w:cs="Calibri"/>
          <w:sz w:val="28"/>
          <w:szCs w:val="28"/>
        </w:rPr>
        <w:t>на 2025 год в суммах согласно приложению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Утвердить в составе доходов местного бюджета безвозмездные поступления из других уровней бюджетной системы в 2025 году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Установить нормативы распределения доходов в местный бюджет на 2025 год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Установить 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 Утвердить ведомственную структуру расходов местного бюджета на 2025 год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9. Утвердить в составе ведомственной структуры расходов местного бюджета на 2025 год (приложение 6 к настоящему решению) перечень и коды главных распорядителей средств местного бюджета, перечень разделов, подразделов, целевых статей (муниципальным программам Отрадо-Ольгинского сельского поселения Гулькевичского района и непрограммным направлениям деятельности), групп видов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0. Утвердить в составе ведомственной структуры расходов местного бюджета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</w:t>
      </w:r>
      <w:r>
        <w:rPr>
          <w:rFonts w:eastAsia="Calibri" w:cs="Calibri"/>
          <w:color w:val="000000"/>
          <w:sz w:val="28"/>
          <w:szCs w:val="28"/>
        </w:rPr>
        <w:t>110,0</w:t>
      </w:r>
      <w:r>
        <w:rPr>
          <w:rFonts w:eastAsia="Calibri" w:cs="Calibri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2) резервный фонд администрации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r>
        <w:rPr>
          <w:rFonts w:eastAsia="Calibri" w:cs="Calibri"/>
          <w:sz w:val="28"/>
          <w:szCs w:val="28"/>
        </w:rPr>
        <w:t xml:space="preserve"> в сумме 25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1. Утвердить источники внутреннего финансирования дефицита местного бюджета, перечень статей и видов источников финансирования дефицитов бюджетов на 2025 год согласно приложения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5 год согласно приложения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Остатки средств местного бюджета, сложившиеся на начало текущего финансового года, направляются на оплату заключенных от имени Отрадо-Ольгинского сельского поселения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4. Утвердить объем бюджетных ассигнований дорожного фонда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bookmarkStart w:id="0" w:name="sub_1101"/>
      <w:r>
        <w:rPr>
          <w:rFonts w:eastAsia="Calibri" w:cs="Calibri"/>
          <w:sz w:val="28"/>
          <w:szCs w:val="28"/>
        </w:rPr>
        <w:t xml:space="preserve"> на 2025 год в сумме 7370,6 тыс. рублей.</w:t>
      </w:r>
      <w:bookmarkEnd w:id="0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ах 6</w:t>
        </w:r>
      </w:hyperlink>
      <w:r>
        <w:rPr>
          <w:rFonts w:eastAsia="Calibri"/>
          <w:sz w:val="28"/>
          <w:szCs w:val="28"/>
          <w:lang w:eastAsia="en-US"/>
        </w:rPr>
        <w:t>–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8</w:t>
        </w:r>
      </w:hyperlink>
      <w:r>
        <w:rPr>
          <w:rFonts w:eastAsia="Calibri"/>
          <w:sz w:val="28"/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пунктом 16 настоящего решения, и в порядке, предусмотренном принимаемыми в соответствии с настоящим решением нормативно правовыми актами органа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. 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оказания мер социальной поддержки отдельным категориям гражда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>17. Установить, что субсидии иным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ем 6 к настоящему решению и (или) сводной бюджетной росписью, в порядке, установленном нормативными правовыми актами Отрадо-Ольг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8. </w:t>
      </w:r>
      <w:r>
        <w:rPr>
          <w:rFonts w:eastAsia="Calibri"/>
          <w:sz w:val="28"/>
          <w:szCs w:val="28"/>
          <w:lang w:eastAsia="en-US"/>
        </w:rPr>
        <w:t>Увеличить размеры денежного вознаграждения лиц, замещающих муниципальные должности Отрадо-Ольгинского сельского поселения Гулькевичского района, а также размеры месячных окладов муниципальных служащих Отрадо-Ольгинского сель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Отрадо-Ольгинского сельского поселения Гулькевичского района в соответствии с присвоенными им классными чинами с 1 октября 2025 года на 7,4 процен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9. Установить, что администрация Отрадо-Ольгинского сельского поселения Гулькевичского района не вправе принимать решения, приводящие к увеличению в 2025 году штатной численности муниципальных служащих поселения, за исключением случаев принятия решений о наделении органов </w:t>
      </w:r>
      <w:r>
        <w:rPr>
          <w:sz w:val="28"/>
          <w:szCs w:val="28"/>
        </w:rPr>
        <w:t>местного самоуправления</w:t>
      </w:r>
      <w:r>
        <w:rPr>
          <w:rFonts w:cs="Calibri"/>
          <w:sz w:val="28"/>
          <w:szCs w:val="28"/>
        </w:rPr>
        <w:t xml:space="preserve"> Отрадо-Ольгинского сельского поселения Гулькевич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Отрадо-Ольгинского сельского поселения Гулькевичского района муниципальных учрежд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Предусмотреть бюджетные ассигнования на повышение в пределах компетенции органов местного самоуправления Отрадо-Ольгинского сельского поселения Гулькевичского района, установленной законодательством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, средней заработной платы работников муниципальных учреждений Отрадо-Ольгинского сельского поселения Гулькевичского райо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Предусмотреть бюджетные ассигнования в целях повышения заработной платы (должностных окладов) работников муниципальных учреждений Отрадо-Ольгинского сельского поселения Гулькевичского района (за исключением отдельных категорий работников, оплата труда которых повышается согласно пункта 20 настоящего решения) с 1 октября 2025 года на 7,4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2. Утвердить программу муниципальных внутренних заимствований Отрадо-Ольгинского сельского поселения Гулькевичского района на 2025 год согласно приложению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3. Установить предельный объем муниципального долга Отрадо-Ольгинского сельского поселения Гулькевичского района на 2025 год в сумме 0,0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4. Установить предельный объем расходов на обслуживание муниципального долга Отрадо-Ольгинского сельского поселения Гулькевичского района на 2025 год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5. Утвердить программу муниципальных гарантий Отрадо-Ольгинского сельского поселения Гулькевичского района в валюте Российской Федерации на 2025 год согласно приложению 10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Установить, что в 2025 году предоставление межбюджетных трансфертов из бюджета поселения в районный бюджет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7. Установить, что Отдел №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8. 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законами Краснодарского края, настоящим решением или иным нормативным правовым актом Российской Федерации и Краснодарского края, поселени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размере до 100 процентов от суммы договор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об участии в научных, методических, научно-практических и иных конференция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) о приобретении путевок на санаторно-курортное лече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 проведении мероприятий по тушению пожар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на проведение конгрессов, форумов, фестивалей, конкурсов, представление экспозиций Отрадо-Ольгинского сельского поселения Гулькевич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) на приобретение объектов недвижимости в собстве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размере до 30 процентов от суммы договора – по остальным договора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9. 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бюджета Отрадо-Ольгинского сельского поселения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5 год и на плановый период 2025 и 2026 годов» в случаях предоставления из районного бюджета средств, определенных настоящей стать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казначейскому сопровождению подлежат следующие средства, предоставляемые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 бюджета Отрадо-Ольгинского сельского посел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радо-Ольгинского сельского поселения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главы администрации (губернатора) Краснодарского края              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 Отрадо-Ольгинского сельского поселения, лицевые счета которым открыты в финансовом управлении администрации 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главы администрации (губернатора) Краснодарского края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государственных контрактов (контрактов, договоров) о поставке товаров, выполнении работ, оказании услуг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 Администрации Отрадо-Ольгинского сельского поселения Гулькевичского района опубликовать настоящее решение в общественно 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Контроль за выполнением настоящего решения возложить</w:t>
      </w:r>
      <w:r>
        <w:rPr>
          <w:sz w:val="28"/>
          <w:szCs w:val="28"/>
        </w:rPr>
        <w:t xml:space="preserve">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 w:cs="Calibri"/>
          <w:sz w:val="28"/>
          <w:szCs w:val="28"/>
        </w:rPr>
        <w:t>32. Решение вступает в силу с 1 января 2025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6773807E84DC2FB054E739EFD8CBDFA4D30982FD7424A21B82F17B3C7BAB572F677673AD82l8J4G" TargetMode="External"/><Relationship Id="rId4" Type="http://schemas.openxmlformats.org/officeDocument/2006/relationships/hyperlink" Target="consultantplus://offline/ref=266773807E84DC2FB054E739EFD8CBDFA4D30982FD7424A21B82F17B3C7BAB572F677676AE8885D3lFJ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3-10-25T15:25:00Z</cp:lastPrinted>
  <dcterms:modified xsi:type="dcterms:W3CDTF">2024-12-04T06:25:00Z</dcterms:modified>
  <cp:revision>69</cp:revision>
  <dc:subject/>
  <dc:title>РОССИЙСКАЯ ФЕДЕРАЦИЯ</dc:title>
</cp:coreProperties>
</file>