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роекту решение Совета Отрадо-Ольгинск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льского поселения Гулькевичского района «О бюджет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радо-Ольгин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лькевичского района на 2025 го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0"/>
        </w:numPr>
        <w:spacing w:before="0" w:after="0"/>
        <w:ind w:firstLine="851"/>
        <w:jc w:val="both"/>
        <w:outlineLvl w:val="0"/>
        <w:rPr/>
      </w:pPr>
      <w:r>
        <w:rPr>
          <w:sz w:val="28"/>
          <w:szCs w:val="28"/>
        </w:rPr>
        <w:t>Пояснительная записка к проекту решения Совета Отрадо-Ольгинского сельского поселения Гулькевичского района «О бюджете Отрадо-Ольгинского сельского поселения Гулькевичского района на 2025 год» (далее – проект решения) подготовлена в рамках составления проекта бюджета Отрадо-Ольгинского сельского поселения Гулькевичского района на очередной финансовы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одготовлен в соответствии с требованиями Бюджетного кодекса Российской Федерации, Налогового кодекса Российской  Федерации, решения Совета Отрадо-Ольгинского сельского поселения Гулькевичского района «О бюджетном процессе в Отрадо-Ольгинском сельском поселении Гулькевичского района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 параметрах и основных подходах при формировании проекта бюджета Отрадо-Ольгинского сельского поселения Гулькевичского района на 2025 год по доходам, расходам и источникам финансирования дефицита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32"/>
          <w:szCs w:val="32"/>
        </w:rPr>
        <w:t>Доходная часть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Бюджет Отрадо-Ольгинского сельского поселения Гулькевичского района на очередной 2025 год по доходам формируется за счет поступлений налогов, уплачиваемых хозяйствующими субъектами, осуществляющими свою деятельность на территории сельского поселения и физическими лицами, имеющими объекты недвижимост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7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396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исполн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2,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ноз планируемых поступлений в 2025 году по данному налогу соответствует ожидаемому исполнению в 2024 году. Разовые оплаты в 2024 году на 6981,0 тыс. рублей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,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о земельному налогу физических лиц  рассчитано в соответствии с начислением налоговой инспекции. Ожидаемое поступление рассчитано в соответствии с начислением налоговой инспекци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анным инспекционной Федеральной налоговой службы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Х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ое поступление рассчитано как среднее поступление за последние три год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рассчитана по заключенным договорам аренды помещ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7370,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Министерства РФ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ое поступление рассчитано с планом предыдущих годов по административным штрафа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Итого налоговые и неналоговые доходы составят </w:t>
      </w:r>
      <w:r>
        <w:rPr>
          <w:b/>
          <w:bCs/>
          <w:color w:val="000000"/>
          <w:sz w:val="28"/>
          <w:szCs w:val="28"/>
          <w:lang w:eastAsia="ru-RU"/>
        </w:rPr>
        <w:t xml:space="preserve">31008,0 </w:t>
      </w:r>
      <w:r>
        <w:rPr>
          <w:b/>
          <w:sz w:val="28"/>
          <w:szCs w:val="28"/>
        </w:rPr>
        <w:t>тыс. рублей.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ДФЛ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ru-RU"/>
        </w:rPr>
      </w:pPr>
      <w:r>
        <w:rPr>
          <w:sz w:val="28"/>
          <w:szCs w:val="28"/>
        </w:rPr>
        <w:t>Показатели НДФЛ отчисления по базовому хозяйству за 4 квартал 2024 г. составят 12684,6 тыс. руб. В 2023 году за четыре квартала составило 14880,6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  <w:lang w:eastAsia="ru-RU"/>
        </w:rPr>
        <w:t>Прогноз планируемых поступлений в 2025 году 15082,0 тыс. рублей по данному налогу соответствует ожидаемому исполнению в 2024 году .Разовых оплат в 2024 г на 6981,0 тыс. рублей.</w:t>
      </w:r>
    </w:p>
    <w:p>
      <w:pPr>
        <w:pStyle w:val="Style20"/>
        <w:spacing w:before="0" w:after="0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ци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Доходы от уплаты акцизов на нефтепродукты составят </w:t>
      </w:r>
      <w:r>
        <w:rPr>
          <w:b/>
          <w:sz w:val="28"/>
          <w:szCs w:val="28"/>
        </w:rPr>
        <w:t>7370,6 тыс. рублей</w:t>
      </w:r>
      <w:r>
        <w:rPr>
          <w:sz w:val="28"/>
          <w:szCs w:val="28"/>
        </w:rPr>
        <w:t>, данные предоставлены министерством финансов Краснодарского края.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bCs/>
          <w:sz w:val="28"/>
          <w:szCs w:val="28"/>
        </w:rPr>
        <w:t xml:space="preserve">Земельный налог 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План по налогу сформирован в соответствии с отчетными данными налоговой инспекции и составит </w:t>
      </w:r>
      <w:r>
        <w:rPr>
          <w:b/>
          <w:bCs/>
          <w:sz w:val="28"/>
          <w:szCs w:val="28"/>
        </w:rPr>
        <w:t>5150,0</w:t>
      </w:r>
      <w:r>
        <w:rPr/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, в том числе:</w:t>
      </w:r>
    </w:p>
    <w:p>
      <w:pPr>
        <w:pStyle w:val="Style20"/>
        <w:spacing w:before="0" w:after="0"/>
        <w:ind w:firstLine="851"/>
        <w:rPr/>
      </w:pPr>
      <w:r>
        <w:rPr>
          <w:sz w:val="28"/>
          <w:szCs w:val="28"/>
        </w:rPr>
        <w:t>1970,0 тыс. рублей - налог с юридических лиц;</w:t>
      </w:r>
    </w:p>
    <w:p>
      <w:pPr>
        <w:pStyle w:val="Style20"/>
        <w:spacing w:before="0" w:after="0"/>
        <w:ind w:firstLine="851"/>
        <w:rPr/>
      </w:pPr>
      <w:r>
        <w:rPr>
          <w:sz w:val="28"/>
          <w:szCs w:val="28"/>
        </w:rPr>
        <w:t>3180,0 тыс. рублей – земельный налог с физических лиц.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СХН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оказатели по единому сельскохозяйственному налогу на 2025 год в сумме </w:t>
      </w:r>
      <w:r>
        <w:rPr>
          <w:b/>
          <w:sz w:val="28"/>
          <w:szCs w:val="28"/>
        </w:rPr>
        <w:t>1280,0 тыс. рублей</w:t>
      </w:r>
      <w:r>
        <w:rPr>
          <w:sz w:val="28"/>
          <w:szCs w:val="28"/>
        </w:rPr>
        <w:t>, сформирован на основе фактического исполнения 2024 года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лог на имущество физических лиц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по налогу сформирован в соответствии с отчетными данными налоговой инспекции, а также с учетом собираемости недоимки и составит </w:t>
      </w:r>
      <w:r>
        <w:rPr>
          <w:b/>
          <w:sz w:val="28"/>
          <w:szCs w:val="28"/>
        </w:rPr>
        <w:t>1700,0 тыс. рублей.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сдачи в аренду имущества, находящегося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ключенных договоров аренды имущества сумма доходов от аренды имущества на 2024 год составит </w:t>
      </w:r>
      <w:r>
        <w:rPr>
          <w:b/>
          <w:bCs/>
          <w:sz w:val="28"/>
          <w:szCs w:val="28"/>
        </w:rPr>
        <w:t>415,4 тыс. рублей</w:t>
      </w:r>
      <w:r>
        <w:rPr>
          <w:sz w:val="28"/>
          <w:szCs w:val="28"/>
        </w:rPr>
        <w:t>.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28"/>
          <w:szCs w:val="28"/>
        </w:rPr>
        <w:t>В составе доходов бюджета Отрадо-Ольгинского сельского поселения Гулькевичского района предусматриваются безвозмездные поступления из бюджетов других уровней, в том числе: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- дотации из краевого и районного бюджета –</w:t>
      </w:r>
      <w:r>
        <w:rPr>
          <w:color w:val="000000"/>
          <w:sz w:val="28"/>
          <w:szCs w:val="28"/>
          <w:lang w:eastAsia="ru-RU"/>
        </w:rPr>
        <w:t>10 390,9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субвенции бюджетам поселений на осуществление полномочий по первичному воинскому учету –419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местным бюджетам на выполнение передаваемых полномочий субъектов РФ (работа административных комиссий) – 30,0 тыс. рублей;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Итого безвозмездных поступлений с других уровней                   бюджетов – </w:t>
      </w:r>
      <w:r>
        <w:rPr>
          <w:b/>
          <w:sz w:val="28"/>
          <w:szCs w:val="28"/>
        </w:rPr>
        <w:t>10 840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о доходов на 2025 г составило 41848,0 тыс. рублей из них налоговые и неналоговые – 31008,0 тыс. рублей, безвозмездных поступлений – 10 84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Расходная часть бюджета</w:t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firstLine="85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ектом решения Совета </w:t>
      </w:r>
      <w:r>
        <w:rPr>
          <w:sz w:val="28"/>
          <w:szCs w:val="28"/>
        </w:rPr>
        <w:t>Отрадо-Ольгинского сельского поселения Гулькевичского района</w:t>
      </w:r>
      <w:r>
        <w:rPr>
          <w:rFonts w:eastAsia="Calibri"/>
          <w:sz w:val="28"/>
          <w:szCs w:val="28"/>
          <w:lang w:eastAsia="en-US"/>
        </w:rPr>
        <w:t xml:space="preserve"> на 2025 год запланированы расходы в сумме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41848,0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ind w:firstLine="85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сходы характеризуются следующим образом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щегосударственные вопро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общегосударственные вопросы составят 21 077,1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функционирование высшего должностного лица – 1503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ение деятельности администрации –5942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осуществление отдельных полномочий Краснодарского края по образованию и организации деятельности административных комиссий – 3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ение деятельности контрольно-счетной палаты муниципального образования – 9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резервные фонды местных администраций – 25,0 тыс. рубл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ругие общегосударственные вопрос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3570,8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 – 1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- 45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 - 53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муниципальная программа «Профилактика правонарушений на территории Отрадо-Ольгинского сельского поселения Гулькевичского района» -1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реждение по обеспечению хозяйственного обслуживания – </w:t>
      </w:r>
      <w:r>
        <w:rPr>
          <w:color w:val="000000"/>
          <w:sz w:val="28"/>
          <w:szCs w:val="28"/>
        </w:rPr>
        <w:t xml:space="preserve">12811,4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асходов по решениям суда – 1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реализации функций по распоряжению имуществом, находящимся в муниципальной собственности – 50,0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циональная обор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Расходы на национальную оборону составят 419,1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первичного воинского учета на территориях, где отсутствуют военные комиссариаты – 419,1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циональная безопасность</w:t>
      </w:r>
    </w:p>
    <w:p>
      <w:pPr>
        <w:pStyle w:val="Normal"/>
        <w:jc w:val="center"/>
        <w:rPr>
          <w:sz w:val="32"/>
          <w:szCs w:val="32"/>
          <w:highlight w:val="yellow"/>
        </w:rPr>
      </w:pPr>
      <w:r>
        <w:rPr>
          <w:sz w:val="32"/>
          <w:szCs w:val="32"/>
        </w:rPr>
        <w:t xml:space="preserve">и правоохранительная деятельность </w:t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Обеспечение безопасности населения Отрадо - Ольгинского сельского поселения Гулькевичского района» - 2070,0 тыс. рублей. В программу входят расходы мероприятия по  предупреждению и ликвидации последствий чрезвычайных ситуаций и стихийных бедствий природного и техногенного характера – 20,0 тыс. рублей и  </w:t>
      </w:r>
      <w:r>
        <w:rPr>
          <w:rFonts w:cs="Tahoma"/>
          <w:sz w:val="28"/>
          <w:szCs w:val="28"/>
          <w:lang w:bidi="zxx"/>
        </w:rPr>
        <w:t>обеспечение мер пожарной безопасности – 2050,0 тыс. рублей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циональная экономи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планированы расходы в сумме </w:t>
      </w:r>
      <w:r>
        <w:rPr>
          <w:bCs/>
          <w:sz w:val="28"/>
          <w:szCs w:val="28"/>
        </w:rPr>
        <w:t>7372,6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 </w:t>
      </w:r>
      <w:bookmarkStart w:id="0" w:name="_Hlk533518245"/>
      <w:r>
        <w:rPr>
          <w:sz w:val="28"/>
          <w:szCs w:val="28"/>
        </w:rPr>
        <w:t>- 2,0 тыс. рублей</w:t>
      </w:r>
      <w:bookmarkEnd w:id="0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униципальная программа «Безопасность дорожного движения в Отрадо-Ольгинском сельском поселении Гулькевичского района»- 1750,0 тыс. рублей, запланированы средства на разметку дорог, установку дорожных знако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 - 5620,6 тыс. рублей, запланированы расходы на мероприятия по капитальному ремонту, ремонту, содержанию автомобильных дор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на жилищно-коммунальное хозяйство составят 4879,0 тыс.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, подпрограмма «Коммунальное хозяйство» - 1110,5 тыс. рублей, планируются расходы на мероприятия по техническому обслуживанию газопроводов-100,0 тыс. рублей и мероприятия в области коммунального хозяйства-10,5 тыс. рублей и на передачу полномочий по газопроводу – 100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ая программа «Комплексное развитие Отрадо-Ольгинского сельского поселения Гулькевичского района» в сфере благоустройства –3768,5 тыс. рублей, из них на оплату уличного освещения – 3225,0 тыс. рублей, озеленение территории – 50,0 тыс. рублей, мероприятия по содержанию объектов культурного наследия -100,0 тыс. рублей, прочее благоустройство –343,1 тыс. рублей;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Муниципальная программа «Формирование современной городской среды»-50,0 тыс. рублей, это мероприятия по совершенствованию уровня и организации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Молодежь Отрадо-Ольгинского сельского поселения Гулькевичского района» - 5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ой программе предусмотрены мероприятия, направленные на 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 – 50,0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ультур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Муниципальная программа «Развитие культуры Отрадо-Ольгинского сельского поселения Гулькевичского района» - 5665,2 тыс. рублей,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>-расходы на обеспечение деятельности (оказание услуг) муниципальных учреждений – 5515,2 тыс.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расходы на проведение мероприятий в области культуры- 150,0 тыс. руб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оциальная политик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мер социальной поддержки отдельных категорий граждан на территории Отрадо-Ольгинского сельского поселения Гулькевичского района» – 110,0 тыс. руб. это расходы на осуществление ежемесячных денежных выплат к пенсиям отдельным категориям гражда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Физическая культура и спорт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физической культуры и спорта Отрадо-Ольгинского сельского поселения Гулькевичского района» - 200,0 тыс. рублей. В программу входят расходы на мероприятия в области спорта и физической культуры – 200,0 тыс. рублей (приобретение формы, спортинвентаря, расходы на оплату суточных во время поездок на соревнования, расходы на оплату судье за обслуживание соревнований, заявочный взнос на участие в соревнованиях по футболу, приобретение призов для проведения спортивных соревнован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расходы бюджета на 2025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ят </w:t>
      </w:r>
      <w:r>
        <w:rPr>
          <w:b/>
          <w:sz w:val="28"/>
          <w:szCs w:val="28"/>
        </w:rPr>
        <w:t xml:space="preserve">– </w:t>
      </w:r>
      <w:r>
        <w:rPr>
          <w:rFonts w:eastAsia="Calibri"/>
          <w:b/>
          <w:sz w:val="28"/>
          <w:szCs w:val="28"/>
          <w:lang w:eastAsia="en-US"/>
        </w:rPr>
        <w:t xml:space="preserve">41791,9 </w:t>
      </w:r>
      <w:r>
        <w:rPr>
          <w:b/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В.В. Дьяченко</w:t>
      </w:r>
    </w:p>
    <w:sectPr>
      <w:type w:val="nextPage"/>
      <w:pgSz w:w="11906" w:h="16838"/>
      <w:pgMar w:left="1701" w:right="567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18:00Z</dcterms:created>
  <dc:creator>Общий отдел</dc:creator>
  <dc:description/>
  <cp:keywords/>
  <dc:language>en-US</dc:language>
  <cp:lastModifiedBy>Пользователь Windows</cp:lastModifiedBy>
  <cp:lastPrinted>2023-10-31T08:32:00Z</cp:lastPrinted>
  <dcterms:modified xsi:type="dcterms:W3CDTF">2024-11-27T08:34:00Z</dcterms:modified>
  <cp:revision>114</cp:revision>
  <dc:subject/>
  <dc:title>Отчет</dc:title>
</cp:coreProperties>
</file>