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>№ ____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5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)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pacing w:lineRule="atLeast" w:line="200"/>
        <w:ind w:left="4536" w:firstLine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ределение бюджетных ассигнований по целев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м (муниципальным программам Отрадо-Ольгинского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Гулькевичского района и непрограммным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ям деятельности), группам видов расходов </w:t>
      </w:r>
    </w:p>
    <w:p>
      <w:pPr>
        <w:pStyle w:val="Normal"/>
        <w:tabs>
          <w:tab w:val="clear" w:pos="708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лассификации расходов бюджетов на 2024 год</w:t>
      </w:r>
    </w:p>
    <w:p>
      <w:pPr>
        <w:pStyle w:val="Normal"/>
        <w:tabs>
          <w:tab w:val="clear" w:pos="708"/>
          <w:tab w:val="right" w:pos="9355" w:leader="none"/>
        </w:tabs>
        <w:jc w:val="right"/>
        <w:rPr>
          <w:b/>
          <w:b/>
        </w:rPr>
      </w:pPr>
      <w:r>
        <w:rPr>
          <w:b/>
        </w:rPr>
        <w:t>(тыс. 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709"/>
        <w:gridCol w:w="1701"/>
        <w:gridCol w:w="709"/>
        <w:gridCol w:w="1417"/>
      </w:tblGrid>
      <w:tr>
        <w:trPr>
          <w:trHeight w:val="9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ind w:left="612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Бюджет на 2024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2199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jc w:val="both"/>
              <w:rPr/>
            </w:pPr>
            <w:bookmarkStart w:id="0" w:name="_Hlk16519370"/>
            <w:r>
              <w:rPr>
                <w:b/>
                <w:bCs/>
                <w:sz w:val="28"/>
                <w:szCs w:val="28"/>
              </w:rPr>
              <w:t xml:space="preserve">Муниципальная программа «Развитие мер социальной поддержки отдельных категорий граждан </w:t>
            </w:r>
            <w:r>
              <w:rPr>
                <w:b/>
                <w:sz w:val="28"/>
                <w:szCs w:val="28"/>
              </w:rPr>
              <w:t>на территории Отрадо-Ольгинского сельского поселения Гулькевичского района</w:t>
            </w:r>
            <w:bookmarkEnd w:id="0"/>
            <w:r>
              <w:rPr>
                <w:b/>
                <w:sz w:val="28"/>
                <w:szCs w:val="28"/>
              </w:rPr>
              <w:t>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ежемесячных денежных выплат к пенсиям отдельным категориям граждан (дополнительное пенсионное обеспечение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1010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Обеспечение безопасности насе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беспечение безопасности насе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мер, принимаемых для охраны общественного порядка и обеспечения общественной безопасности, предупреждение и ликвидация чрезвычайных ситуаций, стихийных бедствий, организация и осуществление мероприятий по гражданской обороне, профилактика террористических и экстремистских прояв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ер пожарной безопасности на территор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01000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Развитие культуры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и реализация культурного и духовного потенциала каждой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в сфере кинематографии и организации досуга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>
          <w:trHeight w:val="417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4413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18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укреплению материально - технической базы, в том числе приобретению автотранспорта (автобусы, микроавтобусы), технического оснащения муниципальных учреждений культуры и (или) детских музыкальных школ, художественных школ, школ искусств, домов детского твор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S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896,0</w:t>
            </w:r>
          </w:p>
        </w:tc>
      </w:tr>
      <w:tr>
        <w:trPr>
          <w:trHeight w:val="44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роприятий в области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1040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Развитие физической культуры и спорта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 xml:space="preserve">Развитие физической культуры и массового спорта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Развитие физической культуры и массового спорта в муниципальном образовании, создание условий, обеспечивающих возможность для населения вести здоровый образ жизни, систематически заниматься физической культурой и спорт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развития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1000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8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троительство новой «Блочная-модульная котельн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8,8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Поддержка малого и среднего предпринимательств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0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оддержки малого и среднего предпринима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101000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41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Муниципальная программа «Молодежь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Создание условий для полноценного развития на территории муниципального образования Гулькевичский район сферы молодежной политики и увеличения вклада молодежи в социально-экономическое развитие муниципалитета, создание единой системы работы с молодежью и подростками по месту их жительства, создание благоприятных условий для организации занятости, досуга и отдыха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Успешная интеграция молодежи в общественную жизнь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роведение мероприятий, конкурсов фестивалей, акций; разработка и распространение листовок буклетов, изготовление передвижной, съемной  растяжки; создание видеороликов, направленных на пропаганду здорового образа жизни, а также участие во Всероссийских и краевых мероприят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101001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Участие общественных организаций в охране общественного порядк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0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еализация государственной политики в отношении казачества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государственной политики в отношении казач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Участие казаков-дружинников ХКО «Отрадо-Ольгинское» в рейдовых мероприятиях по исполнению Закона Краснодарского края от 21 июля 2008 г. № 1539-КЗ «О мерах по профилактике безнадзорности и правонарушений несовершеннолетних в Краснодарском кра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1001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ализация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реализации функций по распоряжению имуществом, находящим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ая закупка товаров, работ и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00002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по строительству и проектированию газопровода, водопровода, развитию систем наруж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43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101000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Газификац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развитие газификации населенных пунктов на территории муниципального образования; формирование условий для стабильного экономического развития и повышения инвестиционной привлекательности муниципального образования посредством создания необходимой инфраструктуры, благоприятной среды для развития предпринимательской деятельности и повышения жизненного уровн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троительству и проектированию газопрово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по комплексному развитию газификации и проектированию газопроводов населенных пунктов на территор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01001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4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Информирование граждан о деятельности органов местного самоуправления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вышение эффективности обеспечения равного доступа граждан и организаций к информационным ресурсам, развития цифрового контента, применения инновационных технологий при обеспечении безопасности в информационном обществ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Повышение открытости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Публикация в печатном издании, информирование жителей Гулькевичского района о деятельности администрации и Совет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010016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tabs>
                <w:tab w:val="left" w:pos="708" w:leader="none"/>
              </w:tabs>
              <w:ind w:left="34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Безопасность дорожного движения в Отрадо-Ольгинском сельском поселении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Сокращение количества ДТП и пострадавших лиц в результате дорожно-транспортных происшествий; развитие дорожной инфраструктуры поселения; совершенствование организации дорожного движения транспорта и пешеходов в населенных пунктах; предупреждение опасного поведения участников дорожного движения, сокращение детского дорожно-транспортного травматизма; повышение доступности и качества транспортных услуг для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т по безопасности дорожного движения в поселе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7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истка и устранение скользкости на дорог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7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монт и обслуживание дорожных знаков и нанесение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8,3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Установка светофорных комплексов, обслуживание, кап. ремо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10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Комплексное развитие Отрадо-Ольгинского сельского поселения Гулькевичского района в сфер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0000000</w:t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транспорт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в сфере строительства, архитектуры, дорожного хозяйства, экономики 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00,8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техническому обслуживанию газопров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2,2</w:t>
            </w:r>
          </w:p>
        </w:tc>
      </w:tr>
      <w:tr>
        <w:trPr>
          <w:trHeight w:val="38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одготовке актуализации схемы теплоснаб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ередача полномочий водоканал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411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е по ремонту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0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color w:val="000000"/>
                <w:sz w:val="28"/>
                <w:szCs w:val="28"/>
              </w:rPr>
              <w:t>800,0</w:t>
            </w:r>
          </w:p>
        </w:tc>
      </w:tr>
      <w:tr>
        <w:trPr>
          <w:trHeight w:val="3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уличному освещ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58,5</w:t>
            </w:r>
          </w:p>
        </w:tc>
      </w:tr>
      <w:tr>
        <w:trPr>
          <w:trHeight w:val="41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зелен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18,6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капитальному ремонту, ремонту, содержанию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76,1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6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5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ероприятия по содержанию автомобильных дорог и повышению безопасности дорожного движ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3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общественной территории в с. Отрадо-Ольгинско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1009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рофилактика экстремизма и терроризма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эффективной системы профилактики терроризма, а также укрепление правопорядка и повышение уровня общественной безопасности населения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keepNext w:val="true"/>
              <w:tabs>
                <w:tab w:val="left" w:pos="708" w:leader="none"/>
              </w:tabs>
              <w:spacing w:before="0" w:after="0"/>
              <w:ind w:left="-38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23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филактика террористических проявлений в муниципальном образован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мероприятий по профилактике терроризма и экстремиз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01000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Муниципальная программа «Поддержка территориального общественного самоуправления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29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8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территориального обществен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4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01003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униципальная программа «Профилактика правонарушений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филактика правонарушений на территории городских и сельских поселений Гулькевич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28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филактика безнадзорности и правонарушений несовершеннолетних, профилактика правонарушений, связанных с употреблением наркотических средств, психотропных веществ, алкогольной и спиртосодержащей продукции; снижение уровня рецидивной преступности, обеспечение социальной реабилитации лиц, освобожденных из мест лишения свободы; предупреждение возникновения ситуаций, представляющих опасность для жизни, здоровья, собственности граждан, за счет активации и повышения эффективности профилактической деятельности; предупреждение террористической и экстремистск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ые и правовые меропри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Формирование современной городской среды на территории Отрадо-Ольгинского сельского поселения Гулькевичского район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b/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ршенствование уровня и организация комплексного благоустройства дворовых территорий многоквартирных домов и наиболее посещаемой территории общего пользования для повышения уровня комфорта для проживания граждан в условиях сложившейся застрой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40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>
          <w:trHeight w:val="683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010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высшего должностного лица органов власт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1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главы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52000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38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функционирования администрации муниципального образова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83,1</w:t>
            </w:r>
          </w:p>
        </w:tc>
      </w:tr>
      <w:tr>
        <w:trPr>
          <w:trHeight w:val="6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3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4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существление отдельных государственных полномочий Краснодарского края, связанных с муниципаль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8,5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/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eastAsia="ru-RU"/>
              </w:rPr>
            </w:pPr>
            <w:r>
              <w:rPr>
                <w:color w:val="000000"/>
                <w:sz w:val="28"/>
                <w:szCs w:val="28"/>
                <w:lang w:eastAsia="ru-RU"/>
              </w:rPr>
              <w:t>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06019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еспечение деятельности учреждения по обеспечению хозяйственного обслуживания органов управления администраци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7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муниципальными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59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5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700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b/>
                <w:color w:val="000000"/>
                <w:sz w:val="28"/>
                <w:szCs w:val="28"/>
                <w:lang w:eastAsia="ru-RU"/>
              </w:rPr>
              <w:t>Обеспечение деятельности Контрольно-счетной палаты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ый аппарат контрольно-счетной палаты администрации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200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8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проведения выборов депутатов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0002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программные расходы органов местного самоуправления муниципального образования Гулькевичский рай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90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расходов по решениям с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10000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99,4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А.А. Малов</w:t>
      </w:r>
    </w:p>
    <w:p>
      <w:pPr>
        <w:pStyle w:val="Normal"/>
        <w:widowControl w:val="false"/>
        <w:spacing w:lineRule="atLeast" w:line="200"/>
        <w:ind w:left="45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07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0">
    <w:name w:val="Основной шрифт абзаца20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2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21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01">
    <w:name w:val="Указатель20"/>
    <w:basedOn w:val="Normal"/>
    <w:qFormat/>
    <w:pPr>
      <w:suppressLineNumbers/>
    </w:pPr>
    <w:rPr>
      <w:rFonts w:cs="Mangal"/>
    </w:rPr>
  </w:style>
  <w:style w:type="paragraph" w:styleId="191">
    <w:name w:val="Название1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92">
    <w:name w:val="Указатель19"/>
    <w:basedOn w:val="Normal"/>
    <w:qFormat/>
    <w:pPr>
      <w:suppressLineNumbers/>
    </w:pPr>
    <w:rPr>
      <w:rFonts w:cs="Mangal"/>
    </w:rPr>
  </w:style>
  <w:style w:type="paragraph" w:styleId="181">
    <w:name w:val="Название1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2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4">
    <w:name w:val="Указатель1"/>
    <w:basedOn w:val="Normal"/>
    <w:qFormat/>
    <w:pPr>
      <w:suppressLineNumbers/>
    </w:pPr>
    <w:rPr>
      <w:rFonts w:cs="Mang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autoSpaceDE w:val="false"/>
      <w:spacing w:lineRule="auto" w:line="276" w:before="0" w:after="200"/>
      <w:ind w:left="0" w:right="0" w:firstLine="720"/>
    </w:pPr>
    <w:rPr>
      <w:rFonts w:eastAsia="Calibri"/>
      <w:sz w:val="28"/>
      <w:szCs w:val="28"/>
    </w:rPr>
  </w:style>
  <w:style w:type="paragraph" w:styleId="Style24">
    <w:name w:val="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5">
    <w:name w:val="Знак Знак Знак Знак Знак Знак1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3:08:00Z</dcterms:created>
  <dc:creator>Остахова</dc:creator>
  <dc:description/>
  <cp:keywords/>
  <dc:language>en-US</dc:language>
  <cp:lastModifiedBy>user</cp:lastModifiedBy>
  <cp:lastPrinted>2024-12-02T13:59:00Z</cp:lastPrinted>
  <dcterms:modified xsi:type="dcterms:W3CDTF">2024-12-02T10:59:00Z</dcterms:modified>
  <cp:revision>284</cp:revision>
  <dc:subject/>
  <dc:title>         Приложение № 12</dc:title>
</cp:coreProperties>
</file>