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7.11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7.11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66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6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6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77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5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А.А. Малов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12-02T10:46:00Z</cp:lastPrinted>
  <dcterms:modified xsi:type="dcterms:W3CDTF">2024-12-02T11:09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