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7.11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9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7.11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9)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9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0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2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8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6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40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0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0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полномочий водокан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ремонту водопровод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8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8,5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138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3,1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9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spacing w:lineRule="atLeast" w:line="200"/>
        <w:ind w:left="45" w:hanging="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А.А. Малов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4-11-14T13:52:00Z</cp:lastPrinted>
  <dcterms:modified xsi:type="dcterms:W3CDTF">2024-12-02T11:11:00Z</dcterms:modified>
  <cp:revision>286</cp:revision>
  <dc:subject/>
  <dc:title>         Приложение № 12</dc:title>
</cp:coreProperties>
</file>